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рабочей программе 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ехнология» для 6-8 класса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95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олог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-8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ые документ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Федеральный закона от 29.12.2012 № 273-ФЗ 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Федеральный закона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августа 2018 года N 317-ФЗ</w:t>
            </w:r>
            <w:bookmarkStart w:id="0" w:name="dst100005"/>
            <w:bookmarkEnd w:id="0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о внесении изменений в статьи 11 и 14 Ф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>Приказ Министерства Просвещения Российской Федерации от 31.05.2021 №287 «Об утверждении федерального государственного стандарта основного общего образования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(Зарегистрирован в Минюсте России 05.07.2021 № 64101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с последующими изменениям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нитарно-эпидемиологические правила и нормативы СанПиНа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  № 2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 образовательная  программа основного общего образования АОУ КМР «Николоторжская СШ имени Е.Н. Преображенского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грамма:Технология. Институтстратегии образования, М.,2022 г.</w:t>
            </w:r>
          </w:p>
        </w:tc>
      </w:tr>
      <w:tr>
        <w:trPr>
          <w:trHeight w:val="92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о-методический комплекс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Учебник: «Технология. Индустриальная технология.» для 6 класса образовательных учреждений. Вариант для мальчиков. А.Т. Тищенко,В.Д.Симоненко. Москва «Вентана-Граф», 2016год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Учебник: «Технология. Индустриальная технология.» для 7 класса образовательных учреждений. Вариант для мальчиков. А.Т. Тищенко,В.Д.Симоненко. Москва «Вентана-Граф», 2016год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/>
            </w:pPr>
            <w:r>
              <w:rPr/>
              <w:t>Учебник: «Технология» для учащихся 8 класса сельских Общеобразовательных учреждений. В.Д. Симоненко-М: «Вентана-Граф, 2005год»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 xml:space="preserve">Для учителя: «Технология» поурочные планы по учебнику под редакцией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jc w:val="both"/>
              <w:rPr/>
            </w:pPr>
            <w:r>
              <w:rPr/>
              <w:t xml:space="preserve">В.Д. Симоненко. (Мальчики) авт.-сост. Ю.П. Засядько. 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Изд. Учитель. г. Волгоград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«Декоративно-прикладное творчество». Изделия из древесины 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и природного материала. Авт.-сост. О.Н. Маркелова. 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Изд. Учитель г. Волгоград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Технический справочник учителя труда: пособие для учителя V-VIII кл.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Ю.А. Боровков, С.Ф. Легорнев, Б.А. Черепашнец. -2-изд.,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Переработанное и доп.-М.: Просвещение, 1980г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и задачи изучения предмет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 xml:space="preserve">  Основной целью освоения предмета «Технология» является формирование технологической грамотности, глобальных компетенций, творческого мышления, необходимых для перехода к новым приоритетам научно-технологического развития Российской Федерации.</w:t>
              <w:tab/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ами курса технологии являются: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ладение знаниями, умениями и опытом деятельности в предметной области «Технология» как необходимым компонентом общей культуры человека цифрового социума и актуальными для жизни в этом социуме технологиями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у обучающихся навыка использования в трудовой деятельности цифровых инструментов и программных сервисов, а также когнитивных инструментов и технологий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 программ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года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учебного предмета в учебном плане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изучение физики  в основной школе выделяется в соответствии с учебным планом АОУ КМР «Николоторжская СШ имени Е.Н. Преображенског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класс – 68 часов (2 ч. в неделю, 34 учебные недели)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ласс – 68 часов (2 ч. в неделю, 34 учебные недели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 – 68 часов (2 ч. в неделю, 34 учебные недели)</w:t>
            </w:r>
          </w:p>
        </w:tc>
      </w:tr>
      <w:tr>
        <w:trPr>
          <w:trHeight w:val="149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учебного предмет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ультура и эстетика труда;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лучение, обработка, хранение и использование информации;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сновы черчения, графики, дизайна; 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элементы домашней и прикладной экономики, предпринимательства;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комство с миром профессий, выбор жизненных, профессиональных планов учащимися;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лияние технологических процессов на окружающую среду и здоровье человека;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ворческая, проектная деятельность;</w:t>
            </w:r>
          </w:p>
          <w:p>
            <w:pPr>
              <w:pStyle w:val="Normal"/>
              <w:spacing w:lineRule="atLeast" w:line="100" w:before="0" w:after="0"/>
              <w:ind w:left="0" w:righ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тория, перспективы и социальные последствия развития технологии и техники.</w:t>
            </w:r>
          </w:p>
        </w:tc>
      </w:tr>
      <w:tr>
        <w:trPr>
          <w:trHeight w:val="254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ы освоения учебного предме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щиеся должны знать: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то такое технический рисунок, эскиз и чертеж;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ти предупреждения негативных последствий трудовой деятельности человека на окружающую среду и собственное здоровье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межсезонной обработки почвы, способы удобрения почвы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разновидностях посадок и уходе за растениями; способы размножения растен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пиломатериалов; учитывать их свойства при обработке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е устройство слесарного верстака, уметь пользоваться им при выполнении слесарных операц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, устройство и принцип действия простейшего слесарного инструмента (разметочного, ударного и режущего) и приспособлений для клепки; уметь пользоваться ими при выполнении соответствующих операц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механизмов по выполняемым ими функциям, а также по используемым в них рабочим телам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ы пиломатериалов;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ости и использование ЭВМ в процессе работы для выполнения необходимых расчетов, получения необходимой информации о технологии обработки деталей и сборки издел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и носители информации, способы получения, хранения и поиска информаци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у безопасности при работе с сельскохозяйственным инвентарем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е устройство и принцип работы деревообрабатывающих станков токарной группы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неисправностей вентильных головок и пути их устранения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сливного бачка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ционально организовывать рабочее место и соблюдать правила безопасности труда и личной гигиены при выполнении всех указанных работ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наладку простейших ручных инструментов (шерхебеля, рубанка, ножовки по металлу) и токарного станка по дереву на заданную форму и размеры, обеспечивать требуемую точность взаимного расположения поверхносте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одить простейшую наладку станков (сверлильного, токарного по дереву), выполнять основные ручные и станочные операци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простейшие технические рисунки и чертежи плоских и призматических деталей и деталей типа тел вращения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содержание инструкционно-технологических карт и пользоваться ими при выполнении работ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фически изображать основные виды механизмов передач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необходимую техническую информацию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контроль качества изготавливаемых издел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чертежи и технологические карты, выявлять технические требования, предъявляемые к детал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ь основные учебно-производственные операции и изготавливать детали на сверлильном и токарном станках по дереву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ь шиповые соединения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лифовать и полировать плоские металлические поверхност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ить политехнические и технологические знания и умения в самостоятельной практической деятельности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ы владеть компетенциями: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-смыслов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н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о-трудов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о-смыслов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о-коммуникативн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культурн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о-познавательной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 решать следующие жизненно-практические задачи: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сти экологически здоровый образ жизн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ПЭВМ для решения технологических, конструкторских, экономических задач; как источник информаци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ировать и изготавливать полезные изделия из конструкционных и поделочных материалов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что такое технический рисунок, эскиз и чертеж;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араметры качества детали: форма, шероховатость и размеры каждой элементарной поверхности и их взаимное расположение; уметь осуществлять их контроль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ути предупреждения негативных последствий трудовой деятельности человека на окружающую среду и собственное здоровье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межсезонной обработки почвы, способы удобрения почвы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разновидностях посадок и уходе за растениями, способы размножения растен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пиломатериалов; уметь учитывать их свойства при обработке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е устройство слесарного верстака, уметь пользоваться им при выполнении слесарных операц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значение, устройство и принцип действия простейшего слесарного инструмента (разметочного, ударного и режущего) и приспособлений для клепки; уметь пользоваться ими при выполнении соответствующих операц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механизмов по выполняемым ими функциям, а также по используемым в них рабочим частям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ы пиломатериалов; 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можности и использование ЭВМ в процессе работы для выполнения необходимых расчетов, получения необходимой информации о технологии обработки деталей и сборки издел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чники и носители информации, способы получения, хранения и поиска информаци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у безопасности при работе с сельскохозяйственным инвентарем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е устройство и принцип работы деревообрабатывающих станков токарной группы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ды неисправностей вентильных головок и пути их устранения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сливного бачка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ционально организовывать рабочее место и соблюдать правило безопасности труда и личной гигиены при выполнении всех указанных работ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наладку простейших ручных инструментов (шерхебеля, рубанка, ножовки по металлу) и токарного станка по дереву на заданную форму и размеры, обеспечивать требуемую точность взаимного расположения поверхносте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изводить простейшую наладку станков (сверлильного, токарного по дереву), выполнять основные ручные и станочные операци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простейшие технические рисунки и чертежи плоских и призматических деталей и деталей типа тел вращения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ть содержание инструкционно-технологических карт и пользоваться ими при выполнении работ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фически изображать основные виды механизмов передач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ить необходимую техническую информацию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контроль качества изготавливаемых издели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чертежи и технологические карты, выявлять технические требования, предъявляемые к детал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ь основные учебно-производственные операции и изготавливать детали на сверлильном и токарном станках по дереву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ть шиповые соединения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лифовать и полировать плоские металлические поверхност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ть простейшими способами технологии художественной отделки древесины (шлифовка, выжигание, отделка поверхностей материалов красками и лаками)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ить политехнические и технологические знания и умения в самостоятельной практической деятельности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ы владеть компетенциями: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-смыслов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н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о-трудов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о-смыслов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о-коммуникативн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жкультурной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о-познавательной.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 решать следующие жизненно-практические задачи: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ести экологически здоровый образ жизн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ПЭВМ для решения технологических, конструкторских, экономических задач; как источник информации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анировать и оформлять интерьер: проводить уборку квартиры, ухаживать за одеждой и обувью, соблюдать гигиену, выражать уважение и заботу членам семьи, принимать гостей и правильно вести себя в гостях;</w:t>
            </w:r>
          </w:p>
          <w:p>
            <w:pPr>
              <w:pStyle w:val="Normal"/>
              <w:bidi w:val="0"/>
              <w:snapToGrid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ировать и изготавливать полезные изделия из конструкционных и поделочных материалов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и значение семейной экономик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е правила ведения домашнего хозяйства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членов семьи в формировании семейного бюджета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обходимость производства товаров и услуг как условия жизни общества в целом и каждого его члена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и и задачи экономики, принципы и формы предпринимательства;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феры трудовой деятельност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ципы производства, передачи и использования электрической энерг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ципы работы и использование типовых средств защиты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 влиянии электротехнических и электронных приборов на окружающую среду и здоровье человека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определения места расположения скрытой электропроводк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бытовых электроосветительных и электронагревательных приборов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строится дом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и строителей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устанавливается врезной замок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равила выполнения, чтения и обозначения видов, сечений и разрезов на чертежах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выполнения архитектурно-строительных чертежей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условия обозначения на кинематических и электрических схемах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семейный бюджет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прожиточный минимум семьи, расходы на учащегося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рекламу потребительских товаров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двигать деловые иде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самоанализ развития своей личност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носить требования профессий к человеку и его личным достижениям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ирать простейшие электрические цеп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схему квартирной электропроводк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место скрытой электропроводк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ключать бытовые приёмники и счетчики электроэнерг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ановить врезной замок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еплять двери и окна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ализировать графический состав изображения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тать несложные архитектурно-строительные чертежи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жны владеть компетенциями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о-коммуникативной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о-трудовой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о-смысловой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о-познавательной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фессионально-трудовым выбором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м саморазвитием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ны решать следующие жизненно-практические задачи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ПЭВМ для решения технологических, конструкторских, экономических задач и как источник информац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ектировать и изготавливать полезные изделия из конструкционных и поделочных материалов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ться на рынке товаров и услуг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расход и стоимость потребляемой энергии;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ирать модели простых электротехнических устройст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NewtonCSanPi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lang w:eastAsia="en-U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8">
    <w:name w:val="Основной"/>
    <w:basedOn w:val="Normal"/>
    <w:qFormat/>
    <w:pPr>
      <w:numPr>
        <w:ilvl w:val="0"/>
        <w:numId w:val="0"/>
      </w:numPr>
      <w:spacing w:lineRule="atLeast" w:line="214" w:before="0" w:after="0"/>
      <w:ind w:left="0" w:right="0" w:firstLine="283"/>
      <w:jc w:val="both"/>
    </w:pPr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53:00Z</dcterms:created>
  <dc:creator>Пользователь</dc:creator>
  <dc:description/>
  <dc:language>en-US</dc:language>
  <cp:lastModifiedBy/>
  <dcterms:modified xsi:type="dcterms:W3CDTF">2023-10-17T16:09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