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рабочей программе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нформатика» для 7-9 класса</w:t>
      </w:r>
    </w:p>
    <w:tbl>
      <w:tblPr>
        <w:tblW w:w="96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7953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тик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-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рмативные документ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29.12.2012 № 273-ФЗ 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Федеральный закона 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августа 2018 года N 317-ФЗ</w:t>
            </w:r>
            <w:bookmarkStart w:id="0" w:name="dst100005"/>
            <w:bookmarkEnd w:id="0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 о внесении изменений в статьи 11 и 14 ФЗ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 xml:space="preserve">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bidi="he-IL"/>
              </w:rPr>
              <w:t>Приказ Министерства Просвещения Российской Федерации от 31.05.2021 №287 «Об утверждении федерального государственного стандарта основного общего образования»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(Зарегистрирован в Минюсте России 05.07.2021 № 64101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с последующими изменениям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  № 2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овная  образовательная  программа основного общего образования АОУ КМР «Николоторжская СШ имени Е.Н. Преображенского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eastAsia="ar-SA"/>
              </w:rPr>
              <w:t>Информатика  Программа для основной школы. 5-6 классы. 7-9 классы Авторы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ar-SA"/>
              </w:rPr>
              <w:t xml:space="preserve"> Л.Л.Босова, А.Ю.Босова.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eastAsia="ar-SA"/>
              </w:rPr>
              <w:t>Год издания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ar-SA"/>
              </w:rPr>
              <w:t> 2013</w:t>
            </w:r>
          </w:p>
        </w:tc>
      </w:tr>
      <w:tr>
        <w:trPr>
          <w:trHeight w:val="92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о-методический комплекс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Учебник «Информатика» для 7 класса   Л.Л.Босова, А.Ю.Босова. Год издания: 2018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Учебник «Информатика» для 8 класса   Л.Л.Босова, А.Ю.Босова. Год издания: 2018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Учебник «Информатика» для 9 класса   Л.Л.Босова, А.Ю.Босова. Год издания: 2019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и задачи изучения предме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 xml:space="preserve">     • формированию целостного мировоззрения,  соответствующего современному  уровню развития науки и общественной практики за счет развития представлений об информации как важнейшем стратегическом ресурсе развития личности, государства, общества; понимания роли информационных процессов в современном мире;  </w:t>
              <w:tab/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ершенствованию общеучебных и общекультурных навыков работы с информацией в процессе систематизации и обобщения имеющихся и получения новых знаний, умений и способов деятельности в области информатики и ИКТ; развитию навыков самостоятельной учебной деятельности школьников (учебного проектирования, моделирования, исследовательской деятельности и т.д.)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спитанию ответственного и избирательного отношения к информации с учетом правовых и этических аспектов ее распространения, воспитанию стремления к продолжению образования и созидательной деятельности с применением средств ИКТ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hanging="72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ая задача курса — сформировать готовность учащихся к активной учебной деятельности в информационной образовательной среде школы, к использованию методов информатики в других школьных предметах, подготовить учащихся к итоговой аттестации по предмету за курс основной школы и к продолжению образования в старшей школе.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программы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года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учебного предмета в учебном плане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 изучение информатики  в основной школе выделяется в соответствии с учебным планом АОУ КМР «Николоторжская СШ имени Е.Н. Преображенског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класс – 34 часа (1 ч. в неделю, 34 учебные недели)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ласс – 34 часа (1 ч. в неделю, 34 учебные недели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– 34 часа (1 ч. в неделю, 34 учебные недели).</w:t>
            </w:r>
          </w:p>
        </w:tc>
      </w:tr>
      <w:tr>
        <w:trPr>
          <w:trHeight w:val="149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учебного предмет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труктура содержания общеобразовательного предмет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(курса) информатики в 7–9 классах основной школы определяется следующими содержательными линия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) линия «Технологические основы информатики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) линия «Математические основы информатики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) линия «Алгоритмы и программирование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) линия «Использование программных систем и сервисов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иния «Технологические основы информати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пьютер — универсальное устройство обработки данных. Архитектура компьютера: процессор, оперативна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амять, внешняя энергонезависимая память, устройств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вода-вывода; их количественные характеристики. Истор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 тенденции развития компьютеров, улучшение характеристик компьютеров. Компьютеры, встроенные в технические устройства и производственные комплексы. Суперкомпьютер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став и функции программного обеспечения компьютера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айловая система. Долговременное хранение данных 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пьютере. Файловая система. Принципы построения файловых систем. Каталог (директория). Основные операции пр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е с файлами: создание, редактирование, копирование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еремещение, удаление. Типы файл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рафический пользовательский интерфейс (рабочий стол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кна, диалоговые окна, меню). Оперирование компьютерными информационными объектами в наглядно-графическо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орме: создание, именование, сохранение, удаление объектов, организация их семейств. Архивирование и разархивирование. Файловый менеджер. Компьютерные вирусы и защита от ни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хника безопасности и правила работы на компьютер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иния «Математические основы информатик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нформация и информационные процессы. Информация — одно из основных понятий современной науки. Информация и данные. Информационные процессы — процессы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вязанные с хранением, преобразованием и передачей информации. Примеры информационных процессов в системах различной природ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Хранение информации. Носители информации (бумажные, магнитные, оптические, флеш-память). Характеристик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временных носителей информации. Хранилища информации. Сетевое хранение информ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ередача информации. Источник, информационный канал, приемник информации. Скорость передачи информац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работка информации. Обработка, связанная с получением новой информации. Обработка, связанная с изменение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ормы, но не изменяющая содержание информации. Поис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нформации. Поиск информации в Интернет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лементы комбинаторики. Расчет количества вариантов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ормулы перемножения и сложения количества вариант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дставление информации. Формы представления информации. Симво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лфавит — конечное множество символов; мощность алфавита. Текст — конечная последовательность символов данного алфавита. Количество различных текстов данной длин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данном алфавит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Язык как способ представления информации. Разнообразие языков и алфавитов. Естественные и формальны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языки. Кодирование символов одного алфавита с помощью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довых слов в другом алфавите; кодовая таблица, декодиров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воичный алфавит. Двоичный код. Двоичные коды с фиксированной длиной кодового слова. Разрядность двоичног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да. Связь длины (разрядности) двоичного кода и количества кодовых комбинац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Единицы измерения длины двоичных текстов: бит, байт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илобайт и т. д. Количество информации, содержащееся в сообщени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истемы счисления. Позиционные и непозиционные системы счисления. Примеры представления чисел в позиционных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истемах счисления. Основание системы счисления. Алфавит (множество цифр) системы счисления. Количество цифр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пользуемых в системе счисления с заданным основание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раткая и развернутая формы записи чисел в позиционных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истемах счисл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воичная система счисления. Запись целых чисел в пределах от 0 до 1024 в двоичной системе счисления. Перевод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туральных чисел из двоичной системы счисления в десятичную. Сравнение двоичных чисел. Двоичная арифметик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лементы математической логики. Высказывания. Простые и сложные высказывания. Логические значения высказываний. Логические выражения. Логические операции: «и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(конъюнкция, логическое умножение), «или» (дизъюнкция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огическое сложение), «не» (логическое отрицание). Правил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аписи логических выражений. Приоритеты логических операц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аблицы истинности. Построение таблиц истинности дл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огических выражен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лементы теории множеств. Множество. Определение количества элементов во множествах, полученных из двух ил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рех базовых множеств с помощью операций объединения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ересечения и дополнения. Диаграммы Эйлера–Венн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делирование как метод познания. Модели и моделирование. Этапы построения информационной модели. Оценка адекватности модели моделируемому объекту и целя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делирования. Классификация информационных моделе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Графы. Граф. Вершина, ребро, путь. Ориентированные 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еориентированные графы. Начальная вершина (источник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 конечная вершина (сток) в ориентированном графе. Дли-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 (вес) ребра и пути. Понятие минимального пути. Матриц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межности графа (с длинами ребер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рево. Корень, лист, вершина. Поддерево. Высота дерев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ровень вершин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атематическое моделирование. Понятие математической модели. Задачи, решаемые с помощью математического (компьютерного) моделирования. Отличие математическо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дели от натурной модели и от словесного (литературного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исания объекта. Использование компьютеров при работе с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атематическими моделя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пьютерные эксперименты. Примеры использ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ализация, проверка на простых примерах (тестирование)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ведение компьютерного эксперимента, анализ его результатов, уточнение модел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иния «Алгоритмы и программирование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полнители и алгоритмы. Управление исполнителя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полнители. Состояния, возможные обстановки и систем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анд исполнителя; команды-приказы и команды-запросы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каз исполнителя. Необходимость формального опис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сполнителя. Ручное управление исполнителе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лгоритм как план управления исполнителем (исполнителями). Свойства алгоритмов. Алгоритмический язык (язы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граммирования) — формальный язык для записи алгоритмов. Программа — запись алгоритма на конкретном алгоритмическом языке. Компьютер — автоматическое устройство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пособное управлять по заранее составленной программе исполнителями, выполняющими команды. Программное управление исполнителе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овесное описание алгоритмов. Описание алгоритма с помощью блок-схем. Отличие словесного описания алгоритма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 описания на формальном алгоритмическом язык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лгоритмические конструкции. Конструкция «следование». Линейный алгорит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нструкция «ветвление»: полная и неполная форм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ыполнение и невыполнение условия (истинность и ложность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ысказывания). Простые и составные условия. Запись составных услов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нструкция «повторение»: циклы с заданным числом повторений, с условием выполн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блюдений и экспериментов, и управляющий реальным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(в том числе движущимися) устройства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Язык программирования (Паскаль, школьный алгоритмический язык). Идентификаторы. Константы и переменны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ипы констант и переменных: целый, вещественный, символьный, строковый, логическ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новные правила языка программирования: структур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граммы; правила представления данных; правила запис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новных операторов (ввод, вывод, присваивание, ветвление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цикл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работка алгоритмов и программ на изучаемом язык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граммирования. Составление алгоритмов и программ п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равлению исполнителям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имеры задач обработки данных: нахождение минимального и максимального числа из двух, трех, четырех данных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исел; нахождение всех корней заданного квадратного уравн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иемы диалоговой отладки программ (выбор точки останова, пошаговое выполнение, просмотр значений величин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ладочный вывод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нализ алгоритмов. Определение возможных результат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ы алгоритма при данном множестве входных данных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ределение возможных входных данных, приводящих 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анному результат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зработка алгоритмов и программ на языке программирования Паскаль. Табличный тип данных (массив). Примеры задач обработки данных: заполнение числового массива в соответствии с формулой или путем ввода чисел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хождение суммы элементов данной конечной числовой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следовательности или массива; нахождение минимального (максимального) элемента массива. Знакомство с алгоритмами решения этих задач. Реализации этих алгоритм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 изучаемом языке программирования из приведенног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ыше перечн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нструирование алгоритмов: разбиение задачи на подзадачи, понятие вспомогательного алгоритма. Вызов вспомогательных алгоритмов. Составление алгоритмов и программ по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равлению исполнителями Робот, Черепашка, Чертежни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 др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нятие об этапах разработки программ: составление требований к программе, выбор алгоритма и его реализация 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иде программы на выбранном алгоритмическом языке, отладка программы с помощью выбранной системы программирования, тестиров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нализ алгоритмов. Определение возможных результатов работы алгоритма для исполнителей Робот, Черепашка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ертежник при заданной исходной обстановке; выявле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озможных входных данных, приводящих к данному результату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иния «Использование программных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истем и сервисов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работка текстовой информации. Текстовые документы и их структурные элементы (страница, абзац, строка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лово, символ). Текстовый процессор — инструмент создания, редактирования и форматирования текстов. Свойств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траницы, абзаца, символа. Стилевое форматирова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ключение в текстовый документ списков, таблиц и графических объектов. Включение в текстовый документ диаграмм, формул, нумерации страниц, колонтитулов, ссылок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 др. История изменений. Проверка правописания, словари. Сохранение документа в различных текстовых форматах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нструменты ввода текста с использованием сканера, программ распознавания, расшифровки устной речи. Компьютерный перевод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пьютерное представление текстовой информации. Кодовые таблицы. Код ASCII. Кодировки кириллицы. Пример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дирования букв национальных алфавитов. Представле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 стандарте Unicod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работка графической информации. Общее представление о цифровом представлении изображений. Кодирова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цвета. Цветовые модели. Модель RGB. Глубина кодирова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пьютерная графика (растровая, векторная). Форматы графических файл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ценка количественных параметров, связанных с представлением и хранением изображен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комство с графическими редакторами. Операции редактирования графических объектов: изменение размера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жатие изображения; обрезка, поворот, отражение, работа с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ластями (выделение, копирование, заливка цветом), коррекция цвета, яркости и контрастност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вод изображений с использованием различных цифровых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стройств (цифровых фотоаппаратов и микроскопов, видеокамер, сканеров и т. д.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ультимедиа. Понятие технологии мультимедиа и области ее применения. Подготовка компьютерных презентаций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изайн презентации и макеты слайдов. Звук и видео как составляющие мультимедиа. Включение в презентацию аудиовизуальных объектов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азы данных. Базы данных. Таблица как представле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ношения. Поиск данных в готовой баз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лектронные (динамические) таблицы. Электронные (динамические) таблицы. Формулы с использованием абсолютной, относительной и смешанной адресации; преобразовани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формул при копировании. Выделение диапазона таблицы 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орядочивание (сортировка) его элементов; построение графиков и диаграм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пьютерные сети. Компьютерные сети. Интернет. Скорость передачи информации. Пропускная способность канала. Передача информации в современных системах связи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Адресация в Интернете. Доменная система имен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абота в информационном пространстве. Виды деятельности в Интернете. Интернет-сервисы: почтовая служба; справочные службы, поисковые службы, службы обновления программного обеспечения и др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иск информации в Интернете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комендации, повышающие безопасность работы в Интернете. Методы индивидуального и коллективного размещения новой информации в Интернете. Сайт. Взаимодействие на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нове компьютерных сетей: электронная почта, чат, форум,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елеконференция и др. Базовые представления о правовых и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этических аспектах работы в Интернете. Личная информация, способы ее защиты.</w:t>
            </w:r>
          </w:p>
        </w:tc>
      </w:tr>
      <w:tr>
        <w:trPr>
          <w:trHeight w:val="254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зультаты освоения учебного предме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зучение информатики в основной школе должно обеспечить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представления об основных изучаемых понятиях: информация, алгоритм, модель, и их свойствах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витие алгоритмического мышления, необходимого для профессиональной деятельности в современном обществе; развитие умений составить и записать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у, схему, график, диаграмму, с использованием соответствующих программных средств обработки данных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NewtonCSanPin">
    <w:charset w:val="cc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  <w:sz w:val="24"/>
        <w:szCs w:val="24"/>
        <w:color w:val="000000"/>
        <w:lang w:bidi="he-I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" w:hAnsi="NewtonCSanPin" w:eastAsia="Times New Roman" w:cs="Times New Roman"/>
      <w:color w:val="000000"/>
      <w:sz w:val="21"/>
      <w:szCs w:val="21"/>
    </w:rPr>
  </w:style>
  <w:style w:type="character" w:styleId="WW8Num3z0">
    <w:name w:val="WW8Num3z0"/>
    <w:qFormat/>
    <w:rPr>
      <w:rFonts w:ascii="Symbol" w:hAnsi="Symbol" w:cs="Symbol"/>
      <w:color w:val="333333"/>
      <w:sz w:val="24"/>
      <w:szCs w:val="24"/>
      <w:shd w:fill="FFFFFF" w:val="clear"/>
      <w:lang w:val="en-US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eastAsia="en-U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Style18">
    <w:name w:val="Основной"/>
    <w:basedOn w:val="Normal"/>
    <w:qFormat/>
    <w:pPr>
      <w:numPr>
        <w:ilvl w:val="0"/>
        <w:numId w:val="0"/>
      </w:numPr>
      <w:spacing w:lineRule="atLeast" w:line="214" w:before="0" w:after="0"/>
      <w:ind w:left="0" w:right="0" w:firstLine="283"/>
      <w:jc w:val="both"/>
    </w:pPr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6:53:00Z</dcterms:created>
  <dc:creator>Пользователь</dc:creator>
  <dc:description/>
  <dc:language>en-US</dc:language>
  <cp:lastModifiedBy/>
  <dcterms:modified xsi:type="dcterms:W3CDTF">2023-10-17T16:16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