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абочей программе по учебному пред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усский язык» для 5-9 классов</w:t>
      </w:r>
      <w:r>
        <w:br w:type="page"/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he-IL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he-IL" w:bidi="he-I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he-IL" w:bidi="he-IL"/>
              </w:rPr>
              <w:t>Федеральный закон от 29.12.2012 № 273-ФЗ «Об образовании в Российской Федерации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he-IL" w:bidi="he-I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he-IL" w:bidi="he-IL"/>
              </w:rPr>
              <w:t xml:space="preserve">Федеральный закона от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 августа 2018 года N 317-ФЗ</w:t>
            </w:r>
            <w:bookmarkStart w:id="0" w:name="dst100005"/>
            <w:bookmarkEnd w:id="0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 о внесении изменений в статьи 11 и 14 ФЗ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he-IL" w:bidi="he-IL"/>
              </w:rPr>
              <w:t>«Об образовании в Российской Федерации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Просвещения Российской Федерации от 16.11.2022 N 993 "Об утверждении федеральной образовательной программы основного общего образования" (Зарегистрировано в Минюсте России 22.12.2022 N 71764)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иказ Министерства образования и науки Российской Федерац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(с последующими изменениями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анитарно-эпидемиологические правила и нормативы СанПиНа 2.4.3648-20 «Санитарно-эпидемиологические требования к организациям воспитания и обучения, отдыха и оздоровления детей и молодежи», утвержденные Постановлением Главного государственного санитарного врача РФ от 28.09.2020   № 28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сновная  образовательная  программа начального общего образования АОУ КМР «Николоторжская СШ имени Е.Н. Преображенского»</w:t>
            </w:r>
          </w:p>
        </w:tc>
      </w:tr>
      <w:tr>
        <w:trPr>
          <w:trHeight w:val="92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й комплек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государственное бюджетное научное учреждение «Институт стратегии развития образования». Федеральная рабочая программа основного общего образования учебного предмета «Русский язык» (для 5-9 классов образовательных организаций). – М., 2022;</w:t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: 5 класс: учебник: в 2 частях / Т.А. Ладыженская, М.Т. Баранов, Л.А. Тростенцова [и др.]. – Москва: Просвещение, 2023.</w:t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ва Е.А., Кибирева Л.В., Гостева Ю.Н., Антонова Е.С. Русский язык: учебник для 6 класса общеобразовательных учреждений: в 2 ч. / Е.А. Быстрова, Л.В. Кибирева, Ю.Н. Гостева, Е.С. Антонова; под ред. Е.А. Быстровой. – М.: ООО «Русское слово - учебник», 2014. – (Инновационная школа);</w:t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ва Е.А., Кибирева Л.В. и др. Русский язык: учебник для 7 класса общеобразовательных организаций / Е.А. Быстрова, Ю.Н. Гостева, Л.В. Кибирева, Т.М. Воителева; под ред. Е.А. Быстровой. – М.: ООО «Русское слово - учебник», 2017;</w:t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ва Е.А.Русский язык: учебник для 8 класса общеобразовательных организаций: в 2 ч. / Е.А. Быстрова, Л.В. Кибирева, Ю.Н. Гостева, Т.М. Воителева, Н.Н. Фаттахова; под ред. Е.А. Быстровой. – М.: ООО «Русское слово - учебник», 2019. – (ФГОС. Инновационная школа);</w:t>
            </w:r>
          </w:p>
          <w:p>
            <w:pPr>
              <w:pStyle w:val="NoSpacing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ва Е.А. Русский язык: учебник для 9 класса общеобразовательных организаций: в 2 ч. / Е.А. Быстрова, Л.В. Кибирева, Ю.Н. Гостева, Т.М. Воителева, Н.Н. Фаттахова; под ред. Е.А. Быстровой. – М.: ООО «Русское слово - учебник», 2019. – (ФГОС. Инновационная школа);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изучения предме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учение русского языка направлено на достижение следующих целей: 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знание и проявление общероссийской гражданственности, патриотизма, уважения к русскому языку как государственному языку Российской Федерации и языку межнационального общения; проявление сознательного отношения к языку как к общероссийской ценности, форме выражения и хранения духовного богатства русского и других народов России, как к средству общения и получения знаний в разных сферах </w:t>
              <w:softHyphen/>
              <w:t>человеческой деятельности; проявление уважения к общероссийской и русской культуре, к культуре и языкам всех народов Российской Федерации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русским языком как инструментом личностного развития, инструментом формирования социальных взаимоотношений, инструментом преобразования мира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владение знаниями о русском языке, его устройстве и закономерностях функционирования, о стилистических ресурсах русского языка; практическое овладение нормами русского литературного языка и речевого этикета; обогащение активного и потенциального словарного запаса и использование в собственной речевой практике разнообразных грамматических средств; совершенствование орфографической и пунктуационной грамотности; воспитание стремления к речевому самосовершенствованию; 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вершенствование речевой деятельности, коммуникативных умений, обеспечивающих эффективное взаимодействие с окружающими людьми в ситуациях формального и неформального межличностного и межкультурного общения; овладение русским языком как средством получения различной информации, в том числе знаний по разным учебным предметам; 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мыслительной деятельности, развитие универсальных интеллектуальных умений сравнения, анализа, синтеза, абстрагирования, обобщения, классификации, установления определённых закономерностей и правил, конкретизации в процессе изучения русского языка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функциональной грамотности в части формирования умений осуществлять информационный поиск, извлекать и преобразовывать необходимую информацию, интерпретировать, понимать и использовать тексты разных форматов (сплошной, несплошной текст, инфографика и другие); осваивать стратегии и тактик информационно-смысловой переработки текста, способы понимания текста, его назначения, общего смысла, коммуникативного намерения автора; логической структуры, роли языковых средств.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uto" w:line="240" w:before="0" w:after="0"/>
              <w:ind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чебного предмета в учебном план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На изучение русского языка  в среднем звене выделяется в соответствии с учебным планом АОУ КМР «Николоторжская СШ имени Е.Н. Преображенског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5 класс – 170 часов (5 ч. в неделю, 34 учебные неде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6 класс – 204 часа (6 ч. в неделю, 34 учебные неде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7 класс – 136 часов (4 ч. в неделю, 34 учебные неде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8 класс – 102 часа (3 ч. в неделю, 34 учебные неде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9 класс – 102 часа (3 ч. в неделю, 34 учебные недели)</w:t>
            </w:r>
          </w:p>
        </w:tc>
      </w:tr>
      <w:tr>
        <w:trPr>
          <w:trHeight w:val="69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предмет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ЧЕБНОГО ПРЕДМЕТА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КЛАСС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е сведения о язык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гатство и выразительность русского язык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гвистика как наука о язык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разделы лингвистики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зык и речь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 и речь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ь устная и письменная, монологическая и диалогическая, полилог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речевой деятельности (говорение, слушание, чтение, письмо), их особенност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тных монологических высказываний на основе жизненных наблюдений, чтения научно-учебной, художественной и научно-популярной литературы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пересказ прочитанного или прослушанного текста, в том числе с изменением лица рассказчик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диалоге на лингвистические темы (в рамках изученного) и темы на основе жизненных наблюден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евые формулы приветствия, прощания, просьбы, благодарност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я различных видов с опорой на жизненный и читательский опыт, сюжетную картину (в том числе сочинения-миниатюры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аудирования: выборочное, ознакомительное, детально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чтения: изучающее, ознакомительное, просмотровое, поисковое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кст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и его основные признаки. Тема и главная мысль текста. Микротема текста. Ключевые слов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ально-смысловые типы речи: описание, повествование, рассуждение; их особенност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озиционная структура текста. Абзац как средство членения текста на композиционно-смысловые част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связи предложений и частей текста: формы слова, однокоренные слова, синонимы, антонимы, личные местоимения, повтор слов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ствование как тип речи. Рассказ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обное, выборочное и сжатое изложение содержания прочитанного или прослушанного текста. Изложение содержания текста с изменением лица рассказчик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ереработка текста: простой и сложный план текста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ункциональные разновидности языка 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представление о функциональных разновидностях языка (о разговорной речи, функциональных стилях, языке художественной литературы)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ИСТЕМА ЯЗЫКА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онетика. Графика. Орфоэпия 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етика и графика как разделы лингвистик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 как единица языка. Смыслоразличительная роль звук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гласных звуко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согласных звуко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звуков в речевом потоке. Элементы фонетической транскрипци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г. Ударение. Свойства русского ударе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звуков и бук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етический анализ слов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обозначения [й’], мягкости соглас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выразительные средства фонетик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исные и строчные буквы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онация, её функции. Основные элементы интонации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фография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графия как раздел лингвистик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«орфограмма». Буквенные и небуквенные орфограммы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писание разделительных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ексикология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ология как раздел лингвистик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способы толкования лексического значения слова (подбор однокоренных слов; подбор синонимов и антонимов); основные способы разъяснения значения слова (по контексту, с помощью толкового словаря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однозначные и многозначные. Прямое и переносное значения слова. Тематические группы слов. Обозначение родовых и видовых понят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онимы. Антонимы. Омонимы. Паронимы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ые виды лексических словарей (толковый словарь, словари синонимов, антонимов, омонимов, паронимов) и их роль в овладении словарным богатством родного язык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ческий анализ слов (в рамках изученного)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рфемика. Орфография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емика как раздел лингвистик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ема как минимальная значимая единица языка. Основа слова. Виды морфем (корень, приставка, суффикс, окончание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дование звуков в морфемах (в том числе чередование гласных с нулём звука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емный анализ сло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стное использование слов с суффиксами оценки в собственной реч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корней с безударными проверяемыми, непроверяемыми гласными (в рамках изученного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писание корней с проверяемыми, непроверяемыми, </w:t>
              <w:softHyphen/>
              <w:t>непроизносимыми согласными (в рамках изученного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е шипящих в корне слов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писание неизменяемых на письме приставок и приставок н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е приставок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графический анализ слова (в рамках изученного)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рфология. Культура речи. Орфография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я как раздел грамматики. Грамматическое значение слов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 речи как лексико-грамматические разряды слов. Система частей речи в русском языке. Самостоятельные и служебные части речи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мя существительно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существительное как часть речи. Общее грамматическое значение, морфологические признаки и синтаксические функции имени существительного. Роль имени существительного в реч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о-грамматические разряды имён существительных по значению, имена существительные собственные и нарицательные; имена существительные одушевлённые и неодушевлённы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, число, падеж имени существительного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а существительные общего род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а существительные, имеющие форму только единственного или только множественного числ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склонения имён существительных. Разносклоняемые имена существительные. Несклоняемые имена существительны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имён существи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произношения, нормы постановки ударения, нормы словоизменения имён существи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обственных имён существи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конце имён существительных после шипящи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безударных окончаний имён существи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после шипящих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уффиксах и окончаниях имён существи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писание суффикс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чик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щи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ик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 имён существи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писание корней с чередование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/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а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–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о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;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–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щ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–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;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а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–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,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–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о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;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-клан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-клон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скак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-скоч-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итное и раздельное написа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именами существительным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графический анализ имён существительных (в рамках изученного)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мя прилагательно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прилагательное как часть речи. Общее грамматическое значение, морфологические признаки и синтаксические функции имени прилагательного. Роль имени прилагательного в реч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а прилагательные полные и краткие, их синтаксические функци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онение имён прилага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имён прилагательных (в рамках изученного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словоизменения, произношения имён прилагательных, постановки ударения (в рамках изученного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безударных окончаний имён прилага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уффиксах и окончаниях имён прилага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кратких форм имён прилагательных с основой на шипящ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итное и раздельное написа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именами прилагательным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графический анализ имён прилагательных (в рамках изученного)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лагол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 как часть речи. Общее грамматическое значение, морфологические признаки и синтаксические функции глагола. Роль глагола в словосочетании и предложении, в реч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ы совершенного и несовершенного вида, возвратные и невозвратны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инитив и его грамматические свойства. Основа инфинитива, основа настоящего (будущего простого) времени глагол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яжение глагол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глаголов (в рамках изученного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словоизменения глаголов, постановки ударения в глагольных формах (в рамках изученного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писание корней с чередование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/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–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и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,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ле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–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ли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,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–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,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е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–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и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,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–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,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–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и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,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–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и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,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–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и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к показателя грамматической формы в инфинитиве, в форме 2-го лица единственного числа после шипящи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т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глаголах, суффикс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о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ыва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ива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безударных личных окончаний глагол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писание гласной перед суффиксо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л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формах прошедшего времени глагол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итное и раздельное написа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глаголам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графический анализ глаголов (в рамках изученного)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интаксис. Культура речи. Пунктуация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с как раздел грамматики. Словосочетание и предложение как единицы синтаксис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сочетание и его признаки. Основные виды словосочетаний по морфологическим свойствам главного слова (именные, глагольные, наречные). Средства связи слов в словосочетани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ий анализ словосочета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 и его признаки. Виды предложений по цели высказывания и эмоциональной окраске. Смысловые и интонационные особенности повествовательных, вопросительных, побудительных; восклицательных и невосклицательных предложен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е члены предложения (грамматическая основа). Подлежащее и способы его выражения: 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. Сказуемое и способы его выражения: глаголом, именем существительным, именем прилагательным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ре между подлежащим и сказуемым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распространённые и нераспространённые. Второстепенные члены предложения: определение, дополнение, обстоятельство. Определение и типичные средства его выражения. Дополнение (прямое и косвенное) и типичные средства его выражения. Обстоятельство, типичные средства его выражения, виды обстоятельств по значению (времени, места, образа действия, цели, причины, меры и степени, условия, уступки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стое осложнённое предложение. Однородные члены предложения, их роль в речи. Особенности интонации предложений с однородными членами. Предложения с однородными членами (без союзов, с одиночным союзо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союзам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нак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в значен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в значен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 Предложения с обобщающим словом при однородных члена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 обращением, особенности интонации. Обращение и средства его выраже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ий анализ простого и простого осложнённого предложен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нктуационное оформление предложений, осложнённых однородными членами, связанными бессоюзной связью, одиночным союзо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союзам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нак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в значен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в значен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простые и сложные. Сложные предложения с бессоюзной и союзной связью. Предложения сложносочинённые и сложноподчинённые (общее представление, практическое усвоение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нктуационное оформление сложных предложений, состоящих из частей, связанных бессоюзной связью и союзам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нак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 прямой речью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уационное оформление предложений с прямой речью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уационное оформление диалога на письм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уация как раздел лингвистик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уационный анализ предложения (в рамках изученного)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КЛАСС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е сведения о язык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– государственный язык Российской Федерации и язык межнационального обще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литературном языке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зык и речь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-описание, монолог-повествование, монолог-рассуждение; сообщение на лингвистическую тему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диалога: побуждение к действию, обмен мнениями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кст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онная переработка текста. План текста (простой, сложный; назывной, вопросный); главная и второстепенная </w:t>
              <w:softHyphen/>
              <w:t>информация текста; пересказ текст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как тип реч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внешности человек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помеще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природы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местност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ние действий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ункциональные разновидности языка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циально-деловой стиль. Заявление. Расписка. Научный стиль. Словарная статья. Научное сообщение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ИСТЕМА ЯЗЫКА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ексикология. Культура речи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а русского языка с точки зрения её происхождения: исконно русские и заимствованные слов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а русского языка с точки зрения принадлежности к активному и пассивному запасу: неологизмы, устаревшие слова (историзмы и архаизмы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ка русского языка с точки зрения сферы употребления: общеупотребительная лексика и лексика ограниченного употребления (диалектизмы, термины, профессионализмы, жарго</w:t>
              <w:softHyphen/>
              <w:t>низмы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листические пласты лексики: стилистически нейтральная, высокая и сниженная лексик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ческий анализ сло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азеологизмы. Их признаки и значени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лексических средств в соответствии с ситуацией обще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своей и чужой речи с точки зрения точного, уместного и выразительного словоупотребле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питеты, метафоры, олицетворе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ксические словари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вообразование. Культура речи. Орфография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ообразующие и словообразующие морфемы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ящая основ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способы образования слов в русском языке (приставочный, суффиксальный, приставочно-суффиксальный, бессуффиксный, сложение, переход из одной части речи в другую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б этимологии (общее представление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емный и словообразовательный анализ сло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ложных и сложносокращённых сло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корня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–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 чередование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/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гласных в приставках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графический анализ слов (в рамках изученного)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рфология. Культура речи. Орфография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мя существительно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словообразова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произношения имён существительных, нормы постановки ударения (в рамках изученного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словоизменения имён существи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имён существи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слитного и дефисного напис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 словам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графический анализ имён существительных (в рамках изученного)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мя прилагательно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енные, относительные и притяжательные имена прилагательны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и сравнения качественных имён прилага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образование имён прилага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имён прилага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именах прилага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уффиксов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мён прилага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ложных имён прилага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произношения имён прилагательных, нормы ударения (в рамках изученного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графический анализ имени прилагательного (в рамках изученного)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мя числительно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грамматическое значение имени числительного. Синтаксические функции имён числи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имён числительных по значению: количественные (целые, дробные, собирательные), порядковые числительны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имён числительных по строению: простые, сложные, составные числительны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образование имён числи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онение количественных и порядковых имён числи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е образование форм имён числи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е употребление собирательных имён числи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имён числи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правописания имён числительных: написа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графический анализ имён числительных (в рамках изученного)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стоимени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грамматическое значение местоимения. Синтаксические функции местоимен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местоимений: личные, возвратное, вопросительные, относительные, указательные, притяжательные, неопределённые, отрицательные, определительны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онение местоимен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образование местоимен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местоимен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местоимений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притяжательные и указательные местоимения как средства связи предложений в текст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равописания местоимений: правописание место</w:t>
              <w:softHyphen/>
              <w:t xml:space="preserve">имений с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слитное, раздельное и дефисное написание местоимен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графический анализ местоимений (в рамках изученного)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лагол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ходные и непереходные глаголы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спрягаемые глаголы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личные глаголы. Использование личных глаголов в безличном значени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ъявительное, условное и повелительное наклонения глагол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ударения в глагольных формах (в рамках изученного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словоизменения глаголо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о-временная соотнесённость глагольных форм в текст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глаголо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к показателя грамматической формы в повелительном наклонении глагол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графический анализ глаголов (в рамках изученного)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КЛАСС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е сведения о язык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сский язык как развивающееся явление. Взаимосвязь </w:t>
              <w:softHyphen/>
              <w:t>языка, культуры и истории народа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Язык и речь 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-описание, монолог-рассуждение, монолог-повествовани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диалога: побуждение к действию, обмен мнениями, запрос информации, сообщение информации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кст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как речевое произведение. Основные признаки текста (обобщение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а текста. Абзац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ереработка текста: план текста (простой, сложный; назывной, вопросный, тезисный); главная и второстепенная информация текст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и средства связи предложений в тексте (обобщение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овые средства выразительности в тексте: фонетические (звукопись), словообразовательные, лексические (обобщение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уждение как функционально-смысловой тип реч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ные особенности текста-рассужде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овой анализ текста: его композиционных особенностей, микротем и абзацев, способов и средств связи предложений в тексте; использование языковых средств выразительности (в рамках изученного)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ункциональные разновидности языка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функциональных разновидностях языка: разговорная речь, функциональные стили (научный, публицистический, официально-деловой), язык художественной литературы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цистический стиль. Сфера употребления, функции, языковые особенност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нры публицистического стиля (репортаж, заметка, интервью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языковых средств выразительности в текстах публицистического стил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циально-деловой стиль. Сфера употребления, функции, языковые особенности. Инструкция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ИСТЕМА ЯЗЫКА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рфология. Культура речи. Орфограф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я как раздел науки о языке (обобщение)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части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астия как особая форма глагола. Признаки глагола и имени прилагательного в причастии. Синтаксические функции причастия, роль в реч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астный оборот. Знаки препинания в предложениях с причастным оборотом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тельные и страдательные причаст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е и краткие формы страдательных причаст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астия настоящего и прошедшего времени. Склонение причастий. Правописание падежных окончаний причастий. Созвучные причастия и имена прилагательные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сящий — висячий, горящий — горя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 Ударение в некоторых формах причаст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причаст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писание гласных в суффиксах причастий. Правописа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уффиксах причастий и отглагольных имён прилага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итное и раздельное написа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причастиям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графический анализ причастий (в рамках изученного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ий и пунктуационный анализ предложений с причастным оборотом (в рамках изученного)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епричасти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епричастия как особая группа слов. форма глагола. Признаки глагола и наречия в деепричастии. Синтаксическая функция деепричастия, роль в реч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епричастный оборот. Знаки препинания в предложениях с одиночным деепричастием и деепричастным оборотом. Правильное построение предложений с одиночными деепричастиями и деепричастными оборотам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епричастия совершенного и несовершенного вида. Постановка ударения в деепричастия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деепричаст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писание гласных в суффиксах деепричастий. Слитное и раздельное написа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деепричастиям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графический анализ деепричастий (в рамках изученного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ий и пунктуационный анализ предложений с деепричастным оборотом (в рамках изученного)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речи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грамматическое значение наречий. Синтаксические свойства наречий. Роль в реч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наречий по значению. Простая и составная формы сравнительной и превосходной степеней сравнения наречий. Нормы постановки ударения в наречиях, нормы произношения наречий. Нормы образования степеней сравнения нареч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образование нареч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нареч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писание наречий: слитное, раздельное, дефисное написание; слитное и раздельное написа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наречиями;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наречиях на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; правописание суффиксов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речий с приставкам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до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в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на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за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употребле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е шипящих на конце наречий; правописание суффиксов наречий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е шипящи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фографический анализ наречий (в рамках изученного)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ва категории состояния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 о словах категории состояния в системе частей реч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грамматическое значение, морфологические признаки и синтаксическая функция слов категории состояния. Роль слов категории состояния в речи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ужебные части речи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характеристика служебных частей речи. Отличие самостоятельных частей речи от служебных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лог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г как служебная часть речи. Грамматические функции предлого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предлогов по происхождению: предлоги производ</w:t>
              <w:softHyphen/>
              <w:t>ные и непроизводные. Разряды предлогов по строению: предлоги простые и составны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предлого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рмы употребления имён существительных и местоимений с предлогами. Правильное использование предлог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Правильное образование предложно-падежных форм с предлогам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лагодар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пре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перере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производных предлогов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юз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юз как служебная часть речи. Союз как средство связи однородных членов предложения и частей сложного предложе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союзов по строению: простые и составные. Правописание составных союзов. Разряды союзов по значению: сочинительные и подчинительные. Одиночные, двойные и повторяющиеся сочинительные союзы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союзо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оюзо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и препинания в сложных союзных предложениях (в рамках изученного). Знаки препинания в предложениях с союзо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связывающим однородные члены и части сложного предложения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тица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ца как служебная часть речи. Роль частиц в передаче различных оттенков значения в слове и тексте, в образовании форм глагола. Употребление частиц в предложении и тексте в соответствии с их значением и стилистической окраской. Интонационные особенности предложений с частицам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частиц по значению и употреблению: формообразующие, отрицательные, модальны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частиц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овые различия частиц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Использование частиц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исьменной речи. Различение приставк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и частиц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Слитное и раздельное написа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разными частями речи (обобщение). Правописание частиц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другими словами. Дефисное написание частиц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а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ждометия и звукоподражательные слова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дометия как особая группа сло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ы междометий по значению (выражающие чувства, побуждающие к действию, этикетные междометия); междометия производные и непроизводны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рфологический анализ междомет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подражательные слов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междометий и звукоподражательных слов в разговорной и художественной речи как средства создания экспрессии. Интонационное и пунктуационное выделение междометий и звукоподражательных слов в предложени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онимия слов разных частей речи. Грамматическая омонимия. Использование грамматических омонимов в речи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 КЛАСС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е сведения о язык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в кругу других славянских языко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 и речь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олог-описание, монолог-рассуждение, монолог-повествование; выступление с научным сообщением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кст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 и его основные признак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функционально-смысловых типов речи (повествование, описание, рассуждение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ереработка текста: извлечение информации из различных источников; использование лингвистических словарей; тезисы, конспект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ункциональные разновидности языка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ициально-деловой стиль. Сфера употребления, функции, языковые особенност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нры официально-делового стиля (заявление, объяснительная записка, автобиография, характеристика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ый стиль. Сфера употребления, функции, языковые особенност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нры научного стиля (реферат, доклад на научную тему). Сочетание различных функциональных разновидностей языка в тексте, средства связи предложений в тексте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ИСТЕМА ЯЗЫКА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интаксис. Культура речи. Пунктуация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с как раздел лингвистик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сочетание и предложение как единицы синтаксис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нктуация. Функции знаков препинания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восочетани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ризнаки словосочета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словосочетаний по морфологическим свойствам главного слова: глагольные, именные, наречны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подчинительной связи слов в словосочетании: согласование, управление, примыкани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ий анализ словосочетан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ческая синонимия словосочетан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построения словосочетаний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ложени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. Основные признаки предложения: смысловая и интонационная законченность, грамматическая оформленность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предложений по цели высказывания (повествовательные, вопросительные, побудительные) и по эмоциональной окраске (восклицательные, невосклицательные). Их интонационные и смысловые особенност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языковых форм выражения побуждения в побудительных предложения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формления предложения в устной и письменной речи (интонация, логическое ударение, знаки препинания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предложений по количеству грамматических основ (простые, сложные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простых предложений по наличию главных членов (двусоставные, односоставные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предложений по наличию второстепенных членов (распространённые, нераспространённые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полные и неполны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неполных предложений в диалогической речи, соблюдение в устной речи интонации неполного предложе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мматические, интонационные и пунктуационные особенности предложений со словам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построения простого предложения, использования инверсии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вусоставное предложение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лавные члены предложения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лежащее и сказуемое как главные члены предложе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выражения подлежащего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сказуемого (простое глагольное, составное глагольное, составное именное) и способы его выраже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ре между подлежащим и сказуемым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рмы согласования сказуемого с подлежащим, выраженным словосочетанием, сложносокращёнными словами, словам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ольшинст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ньшинст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количественными сочетаниями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торостепенные члены предложения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степенные члены предложения, их виды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как второстепенный член предложения. Определения согласованные и несогласованны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как особый вид определе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ение как второстепенный член предложе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ения прямые и косвенны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тоятельство как второстепенный член предложения. Виды обстоятельств (места, времени, причины, цели, образа действия, меры и степени, условия, уступки)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носоставные предложения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составные предложения, их грамматические признак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ческие различия односоставных предложений и двусоставных неполных предложен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односоставных предложений: назывные, определённо-личные, неопределённо-личные, обобщённо-личные, безличные предложе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ая синонимия односоставных и двусоставных предложен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односоставных предложений в речи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стое осложнённое предложение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ложения с однородными членами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родные члены предложения, их признаки, средства связи. Союзная и бессоюзная связь однородных членов предложе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родные и неоднородные определе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 с обобщающими словами при однородных члена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рмы построения предложений с однородными членами, связанными двойными союзам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только… но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к… так 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остановки знаков препинания в предложениях с однородными членами, связанными попарно, с помощью повторяющихся союзов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...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ли... и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бo... либ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и... 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o... т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остановки знаков препинания в предложениях с обобщающими словами при однородных члена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а постановки знаков препинания в простом и сложном предложениях с союзо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ложения с обособленными членами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обление. Виды обособленных членов предложения (обособленные определения, обособленные приложения, обособленные обстоятельства, обособленные дополнения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очняющие члены предложения, пояснительные и при</w:t>
              <w:softHyphen/>
              <w:t>соединительные конструкци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ложения с обращениями, вводными и вставными конструкциями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щение. Основные функции обращения. Распространённое и нераспространённое обращени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ые конструкци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ы вводных конструкций по значению (вводные слова со значением различной степени уверенности, различных чувств, источника сообщения, порядка мыслей и их связи, способа оформления мыслей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авные конструкци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онимия членов предложения и вводных слов, словосочетаний и предложен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остановки знаков препинания в предложениях с вводными и вставными конструкциями, обращениями и междометиям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ий и пунктуационный анализ простых предложений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КЛАСС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е сведения о язык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русского языка в Российской Федераци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в современном мире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зык и речь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ь устная и письменная, монологическая и диалогическая, полилог (повторение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речевой деятельности: говорение, письмо, аудирование, чтение (повторение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аудирования: выборочное, ознакомительное, детально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чтения: изучающее, ознакомительное, просмотровое, поисково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тных и письменных высказываний разной коммуникативной направленности в зависимости от темы и условий общения, с опорой на жизненный и читательский опыт, на иллюстрации, фотографии, сюжетную картину (в том числе сочинения-миниатюры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обное, сжатое, выборочное изложение прочитанного или прослушанного текст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орфоэпических, лексических, грамматических, стилистических норм русского литературного языка; орфографических, пунктуационных правил в речевой практике при создании устных и письменных высказыван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ы работы с учебной книгой, лингвистическими словарями, справочной литературой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кст 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етание разных функционально-смысловых типов речи в тексте, в том числе сочетание элементов разных функциональных разновидностей языка в художественном произведени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употребления языковых средств выразительности в текстах, принадлежащих к различным функционально-смысловым типам реч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ереработка текста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ункциональные разновидности языка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альные разновидности современного русского языка: разговорная речь; функциональные стили: научный (научно-учебный), публицистический, официально-деловой; язык художественной литературы (повторение, обобщение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ый стиль. Сфера употребления, функции, типичные ситуации речевого общения, задачи речи, языковые средства, характерные для научного стиля. Тезисы, конспект, реферат, реценз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 художественной литературы и его отличие от других разновидностей современного русского языка. Основные признаки художественной речи: образность, широкое использование изобразительно-выразительных средств, а также языковых средств других функциональных разновидностей язык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изобразительно-выразительные средства русского языка, их использование в речи (метафора, эпитет, сравнение, гипербола, олицетворение и др.)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интаксис. Культура речи. Пунктуация 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жное предложени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сложном предложении (повторение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я сложных предложен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овое, структурное и интонационное единство частей сложного предложения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жносочинённое предложени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сложносочинённом предложении, его строени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сложносочинённых предложений. Средства связи частей сложносочинённого предложе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онационные особенности сложносочинённых предложений с разными смысловыми отношениями между частям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ение сложносочинённых предложений в речи. Грамматическая синонимия сложносочинённых предложений и простых предложений с однородными членам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построения сложносочинённого предложения; правила постановки знаков препинания в сложных предложения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ий и пунктуационный анализ сложносочинённых предложений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жноподчинённое предложени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сложноподчинённом предложении. Главная и придаточная части предложе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юзы и союзные слова. Различия подчинительных союзов и союзных сло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сложноподчинённых предложений по характеру смысловых отношений между главной и придаточной частями, структуре, синтаксическим средствам связ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атическая синонимия сложноподчинённых предложений и простых предложений с обособленными членам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подчинённые предложения с придаточными определительными. Сложноподчинённые предложения с придаточными изъяснительными. Сложноподчинённые предложения с придаточными обстоятельственными. Сложноподчинённые предложения с придаточными места, времени. Сложноподчинённые предложения с придаточными причины, цели и следствия. Сложноподчинённые предложения с придаточными условия, уступки. Сложноподчинённые предложения с придаточными образа действия, меры и степени и сравнитель</w:t>
              <w:softHyphen/>
              <w:t>ным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рмы построения сложноподчинённого предложения; место придаточного определительного в сложноподчинённом предложении; построение сложноподчинённого предложения с придаточным изъяснительным, присоединённым к главной части союзо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тоб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союзными словам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тор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Типичные грамматические ошибки при построении сложноподчинённых предложен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ноподчинённые предложения с несколькими придаточными. Однородное, неоднородное и последовательное подчинение придаточных часте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остановки знаков препинания в сложноподчинённых предложения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ий и пунктуационный анализ сложноподчинённых предложений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ссоюзное сложное предложени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бессоюзном сложном предложени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словые отношения между частями бессоюзного сложного предложения. Виды бессоюзных сложных предложений. Употребление бессоюзных сложных предложений в речи. Грамматическая синонимия бессоюзных сложных предложений и союзных сложных предложен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оюзные сложные предложения со значением перечисления. Запятая и точка с запятой в бессоюзном сложном предложени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оюзные сложные предложения со значением причины, пояснения, дополнения. Двоеточие в бессоюзном сложном предложени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союзные сложные предложения со значением противопоставления, времени, условия и следствия, сравнения. Тире в бессоюзном сложном предложени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ий и пунктуационный анализ бессоюзных сложных предложений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жные предложения с разными видами союзной и бессоюзной связи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сложных предложений с разными видами связ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таксический и пунктуационный анализ сложных предложений с разными видами союзной и бессоюзной связи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ямая и косвенная речь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ая и косвенная речь. Синонимия предложений с прямой и косвенной речью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тирование. Способы включения цитат в высказывани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построения предложений с прямой и косвенной речью; правила постановки знаков препинания в предложениях с косвенной речью, с прямой речью, при цитировани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знаний по синтаксису и пунктуации в практике правописания.</w:t>
            </w:r>
          </w:p>
        </w:tc>
      </w:tr>
      <w:tr>
        <w:trPr>
          <w:trHeight w:val="5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своения учебного предмета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ИРУЕМЫЕ ОБРАЗОВАТЕЛЬНЫЕ РЕЗУЛЬТАТЫ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ные результаты освоения программы по русскому языку на уровне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езультате изучения русского языка на уровне основного общего образования у обучающегося будут сформирован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едующие личностные результа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ражданского воспит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усском языке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иятие любых форм экстремизма, дискриминации; понимание роли различных социальных институтов в жизни человека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усском языке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ность к разнообразной совместной деятельности, стремление к взаимопониманию и взаимопомощи, активное участие в школьном самоуправлении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ность к участию в гуманитарной деятельности (помощь людям, нуждающимся в ней; волонтёрство)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атриотического воспит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российской гражданской идентичности в поликультурном и многоконфессиональном обществе, понимание роли русского языка как государственного языка Российской Федерации и языка межнационального общения народов России, проявление интереса к познанию русского языка, к истории и культуре Российской Федерации, культуре своего края, народов России, ценностное отношение к русскому языку, к достижениям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уховно-нравственного воспит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ация на моральные ценности и нормы в ситуациях нравственного выбора, готовность оценивать своё поведение, в том числе речевое, и поступки,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стетического воспит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важности русского языка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ического воспитания, формирования культуры здоровья и эмоционального благополучия: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ценности жизни с опорой на собственный жизненный и читательский опыт,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навыки безопасного поведения в информационно-коммуникационной сети «Интернет» в процессе школьного языкового образования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принимать себя и других, не осуждая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осознавать своё эмоциональное состояние и эмоциональное состояние других, использовать адекватные языковые средства для выражения своего состояния, в том числе опираясь на примеры из литературных произведений, написанных на русском языке, сформированность навыков рефлексии, признание своего права на ошибку и такого же права другого человека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удового воспитания: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рассказать о своих планах на будущее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кологического воспит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нности научного познания: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аптации обучающегося к изменяющимся условиям социальной и природной среды: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ность во взаимодействии в условиях неопределённости, открытость опыту и знаниям других, потребность в действии в условиях неопределённости, в повышении уровня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, необходимость в формировании новых знаний, умений связывать образы, формулировать идеи, понятия, гипотезы об объектах и явлениях, в том числе ранее неизвестных, осознание дефицита собственных знаний и компетенций, планирование своего развития, 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,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сложившейся ситуации, быть готовым действовать в отсутствие гарантий успеха.</w:t>
            </w:r>
          </w:p>
          <w:p>
            <w:pPr>
              <w:pStyle w:val="Normal"/>
              <w:spacing w:lineRule="auto" w:line="240" w:before="0" w:after="0"/>
              <w:ind w:firstLine="6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АПРЕДМЕТНЫЕ РЕЗУЛЬТАТЫ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езультате изучения русского языка на уровне основного общего образования у обучающегося будут сформированы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едующие метапредметные результа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обучающегося будут сформированы следующ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зовые логические действ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к часть познавательных универсальных учебных действ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и характеризовать существенные признаки языковых единиц, языковых явлений и процессов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дефицит информации текста, необходимой для решения поставленной учебной задачи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причинно-следственные связи при изучении языковых процессов, делать выводы с использованием дедуктивных и индуктивных умозаключений, умозаключений по аналогии, формулировать гипотезы о взаимосвязях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енных критерие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обучающегося будут сформированы следующ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зовые исследовательские действ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к часть познавательных универсальных учебных действ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вопросы как исследовательский инструмент познания в языковом образовании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ть гипотезу об истинности собственных суждений и суждений других, аргументировать свою позицию, мнение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алгоритм действий и использовать его для решения учебных задач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на применимость и достоверность информацию, полученную в ходе лингвистического исследования (эксперимента)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ировать возможное дальнейшее развитие процессов, событий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их последствия в аналогичных или сходных ситуациях, а также выдвигать предположения об их развитии в новых условиях и контекста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обучающегося будут сформированы следующ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ния работать с информаци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к часть познавательных универсальных учебных действ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, анализировать, интерпретировать, обобщать и систематизировать информацию, представленную в текстах, таблицах, схемах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сходные аргументы (подтверждающие или опровергающие одну и ту же идею, версию) в различных информационных источниках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надёжность информации по критериям, предложенным учителем или сформулированным самостоятельно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ффективно запоминать и систематизировать информацию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обучающегося будут сформированы следующ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ния общения как часть коммуникативных универсальных учебных действ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невербальные средства общения, понимать значение социальных знаков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и распознавать предпосылки конфликтных ситуаций и смягчать конфликты, вести переговоры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намерения других, проявлять уважительное отношение к собеседнику и в корректной форме формулировать свои возражения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оставлять свои суждения с суждениями других участников диалога, обнаруживать различие и сходство позиций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о представлять результаты проведённого языкового анализа, выполненного лингвистического эксперимента, исследования, проекта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обучающегося будут сформированы следующ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ния самоорганизации как части регулятивных универсальных учебных действ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проблемы для решения в учебных и жизненных ситуациях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ваться в различных подходах к принятию решений (индивидуальное, принятие решения в группе, принятие решения группой)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составлять план действий, вносить необходимые коррективы в ходе его реализации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ать выбор и брать ответственность за решени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обучающегося будут сформированы следующ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ния самоконтроля, эмоционального интеллекта как части регулятивных универсальных учебных действ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разными способами самоконтроля (в том числе речевого), самомотивации и рефлексии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ть адекватную оценку учебной ситуации и предлагать план её изменения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видеть трудности, которые могут возникнуть при решении учебной задачи, и адаптировать решение к меняющимся обстоятельствам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причины достижения (недостижения) результата деятельности; понимать причины коммуникативных неудач и уметь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вать способность управлять собственными эмоциями и эмоциями других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и анализировать причины эмоций; понимать мотивы и намерения другого человека, анализируя речевую ситуацию; регулировать способ выражения собственных эмоций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но относиться к другому человеку и его мнению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вать своё и чужое право на ошибку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ть себя и других, не осуждая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открытость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вать невозможность контролировать всё вокруг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обучающегося будут сформированы следующ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ния совместной деяте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бобщать мнения нескольких людей, проявлять готовность руководить, выполнять поручения, подчиняться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МЕТНЫЕ РЕЗУЛЬТАТЫ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КЛАСС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е сведения о язык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вать богатство и выразительность русского языка, приводить примеры, свидетельствующие об этом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основные разделы лингвистики, основные единицы языка и речи (звук, морфема, слово, словосочетание, предложение)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зык и речь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различия между устной и письменной речью, диалогом и монологом, учитывать особенности видов речевой деятельности при решении практико-ориентированных учебных задач и в повседневной жизн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устные монологические высказывания объёмом не менее 5 предложений на основе жизненных наблюдений, чтения научно-учебной, художественной и научно-популярной литературы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диалоге на лингвистические темы (в рамках изученного) и в диалоге/полилоге на основе жизненных наблюдений объёмом не менее 3 реплик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ладеть различными видами аудирования: выборочным, </w:t>
              <w:softHyphen/>
              <w:t>ознакомительным, детальным – научно-учебных и художественных текстов различных функционально-смысловых типов реч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различными видами чтения: просмотровым, ознакомительным, изучающим, поисковым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о пересказывать прочитанный или прослушанный текст объёмом не менее 100 сло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50 слов: устно и письменно формулировать тему и главную мысль текста; формулировать вопросы по содержанию текста и отвечать на них; подробно и сжато передавать в письменной форме содержание исходного текста (для подробного изложения объём исходного текста должен составлять не менее 100 слов; для сжатого изложения – не менее 110 слов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выбор языковых средств для создания высказывания в соответствии с целью, темой и коммуникативным замыслом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на письме нормы современного русского литературного языка, в том числе во время списывания текста объёмом 90–100 слов; словарного диктанта объёмом 15–20 слов; диктанта на основе связного текста объёмом 90–100 слов, составленного с учётом ранее изученных правил правописания (в том числе содержащего изученные в течение первого года обучения орфограммы, пунктограммы и слова с непроверяемыми написаниями); уметь пользоваться разными видами лексических словарей; соблюдать в устной речи и на письме правила речевого этикета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кст 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основные признаки текста; членить текст на композиционно-смысловые части (абзацы); распознавать средства связи предложений и частей текста (формы слова, однокоренные слова, синонимы, антонимы, личные местоимения, повтор слова); применять эти знания при создании собственного текста (устного и письменного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смысловой анализ текста, его композиционных особенностей, определять количество микротем и абзаце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текст с точки зрения его соответствия основным признакам (наличие темы, главной мысли, грамматической связи предложений, цельности и относительной законченности); с точки зрения его принадлежности к функ</w:t>
              <w:softHyphen/>
              <w:t>ционально-смысловому типу реч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знание основных признаков текста, особенностей функционально-смысловых типов речи, функциональных разновидностей языка в практике создания текста (в рамках изученного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знание основных признаков текста (повествование) в практике его созда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тексты-повествования с опорой на жизненный и читательский опыт; тексты с опорой на сюжетную картину (в том числе сочинения-миниатюры объёмом 3 и более предложений; классные сочинения объёмом не менее 70 слов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станавливать деформированный текст; осуществлять корректировку восстановленного текста с опорой на образец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умениями информационной переработки прослушанного и прочитанного научно-учебного, художественного и научно-популярного текстов: составлять план (простой, сложный) с целью дальнейшего воспроизведения содержания текста в устной и письменной форме; передавать содержание текста, в том числе с изменением лица рассказчик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ять сообщение на заданную тему в виде презентаци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ункциональные разновидности языка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ть общее представление об особенностях разговорной речи, функциональных стилей, языка художественной литературы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истема языка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онетика. Графика. Орфоэпия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звуки; понимать различие между звуком и буквой, характеризовать систему звуко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фонетический анализ сло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знания по фонетике, графике и орфоэпии в практике произношения и правописания слов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фография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ировать понятием «орфограмма» и различать буквенные и небуквенные орфограммы при проведении орфографического анализа слов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изученные орфограммы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ять знания по орфографии в практике правописания (в том числе применять знание о правописании разделительных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ексикология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лексическое значение слова разными способами (подбор однокоренных слов; подбор синонимов и антонимов; определение значения слова по контексту, с помощью толкового словаря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однозначные и многозначные слова, различать прямое и переносное значения слов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синонимы, антонимы, омонимы; различать многозначные слова и омонимы; уметь правильно употреблять слова-паронимы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тематические группы слов, родовые и видовые понят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лексический анализ слов (в рамках изученного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ользоваться лексическими словарями (толковым словарём, словарями синонимов, антонимов, омонимов, паро</w:t>
              <w:softHyphen/>
              <w:t>нимов)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рфемика. Орфография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морфему как минимальную значимую единицу язык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морфемы в слове (корень, приставку, суффикс, окончание), выделять основу слов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чередование звуков в морфемах (в том числе чередование гласных с нулём звука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морфемный анализ сло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ять знания по морфемике при выполнении языкового анализа различных видов и в практике правописания неизменяемых приставок и приставок на -з (-с); ы – и после приставок; корней с безударными проверяемыми, непроверяемыми, чередующимися гласными (в рамках изученного); корней с проверяемыми, непроверяемыми, непроизносимыми согласными (в рамках изученного); ё – о после шипящих в корне слова;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орфографический анализ слов (в рамках изученного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стно использовать слова с суффиксами оценки в собственной речи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рфология. Культура речи. Орфография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знания о частях речи как лексико-грамматических разрядах слов, о грамматическом значении слова, о сис</w:t>
              <w:softHyphen/>
              <w:t>теме частей речи в русском языке для решения практико-ориентированных учебных задач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имена существительные, имена прилагательные, глаголы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морфологический анализ имён существительных, частичный морфологический анализ имён прилагательных, глаголо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орфографический анализ имён существительных, имён прилагательных, глаголов (в рамках изученного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знания по морфологии при выполнении языкового анализа различных видов и в речевой практике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мя существительно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общее грамматическое значение, морфологические признаки и синтаксические функции имени существительного; объяснять его роль в реч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лексико-грамматические разряды имён существи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типы склонения имён существительных, выявлять разносклоняемые и несклоняемые имена существительны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морфологический анализ имён существи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нормы словоизменения, произношения имён существительных, постановки в них ударения (в рамках изученного), употребления несклоняемых имён существи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людать правила правописания имён существительных: безударных окончаний;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 после шипящих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уффиксах и окончаниях; суффикс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чи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щи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е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ик- (-чик-)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рней с чередование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/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 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лаг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-лож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раст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-ращ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-рос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гар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-гор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зар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-зор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клан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-клон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скак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-скоч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употребления (неупотребления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конце имён существительных после шипящих; слитное и раздельное написа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именами существительными; правописание собственных имён существительных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мя прилагательно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общее грамматическое значение, морфологические признаки и синтаксические функции имени прилагательного; объяснять его роль в речи; различать полную и краткую формы имён прилага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частичный морфологический анализ имён прилагательных (в рамках изученного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нормы словоизменения, произношения имён прилагательных, постановки в них ударения (в рамках изучен</w:t>
              <w:softHyphen/>
              <w:t>ного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людать правила правописания имён прилагательных: безударных окончаний;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уффиксах и окончаниях; кратких форм имён прилагательных с основой на шипящие; правила слитного и раздельного напис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именами прилагательными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лагол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общее грамматическое значение, морфологические признаки и синтаксические функции глагола; объяснять его роль в словосочетании и предложении, а также в реч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глаголы совершенного и несовершенного вида, возвратные и невозвратны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ывать грамматические свойства инфинитива (неопределённой формы) глагола, выделять его основу; выделять основу настоящего (будущего простого) времени глагол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спряжение глагола, уметь спрягать глаголы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частичный морфологический анализ глаголов (в рамках изученного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нормы словоизменения глаголов, постановки ударения в глагольных формах (в рамках изученного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людать правила правописания глаголов: корней с чередование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//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ле шипящих как показателя грамматической формы в инфинитиве, в форме 2-го лица единственного числа;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т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глаголах; суффикс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о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ыва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ива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личных окончаний глагола, гласной перед суффиксо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л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формах прошедшего времени глагола; слитного и раздельного напис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глаголам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интаксис. Культура речи. Пунктуация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единицы синтаксиса (словосочетание и предложение); проводить синтаксический анализ словосочетаний и простых предложений; проводить пунктуационный анализ простых осложнённых и сложных предложений (в рамках изученного); применять знания по синтаксису и пунктуации при выполнении языкового анализа различных видов и в речевой практик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словосочетания по морфологическим свойствам главного слова (именные, глагольные, наречные); простые нео</w:t>
              <w:softHyphen/>
              <w:t>сложнённые предложения; простые предложения, осложнённые однородными членами, включая предложения с обобщающим словом при однородных членах, обращением; распознавать предложения по цели высказывания (повествовательные, побудительные, вопросительные), эмоциональной окраске (восклицательные и невосклицательные), количеству грамматических основ (простые и сложные), наличию второстепенных членов (распространённые и нераспространённые); определять главные (грамматическую основу) и второстепенные члены предложения, морфологические средства выражения подлежащего (именем существительным или местоимением в именительном падеже, сочетанием имени существительного в форме именительного падежа с существительным или местоимением в форме творительного падежа с предлогом; сочетанием имени числительного в форме именительного падежа с существительным в форме родительного падежа) и сказуемого (глаголом, именем существительным, именем прилагательным), средства выражения второстепенных членов предложения (в рамках изученного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людать на письме пунктуационные правила при постановке тире между подлежащим и сказуемым, выборе знаков препинания в предложениях с однородными членами, связанными бессоюзной связью, одиночным союзо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союзам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нак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в значен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в значен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; с обобщающим словом при однородных членах; с обращением; в предложениях с прямой речью; в сложных предложениях, состоящих из частей, связанных бессоюзной связью и союзам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нак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оформлять на письме диалог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пунктуационный анализ предложения (в рамках изученного)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КЛАСС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е сведения о язык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функции русского языка как государственного языка Российской Федерации и языка межнационального общения, приводить примеры использования русского языка как государственного языка Российской Федерации и как языка межнационального общения (в рамках изученного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ть представление о русском литературном языке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зык и речь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устные монологические высказывания объёмом не менее 6 предложений на основе жизненных наблюдений, чтения научно-учебной, художественной и научно-популярной литературы (монолог-описание, монолог-повествование, монолог-рассуждение); выступать с сообщением на лингвистическую тему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диалоге (побуждение к действию, обмен мнениями) объёмом не менее 4 реплик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различными видами аудирования: выборочным, ознакомительным, детальным – научно-учебных и художественных текстов различных функционально-смысловых типов реч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различными видами чтения: просмотровым, ознакомительным, изучающим, поисковым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о пересказывать прочитанный или прослушанный текст объёмом не менее 110 сло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содержание прослушанных и прочитанных научно-учебных и художественных текстов различных функционально-смысловых типов речи объёмом не менее 180 слов: устно и письменно формулировать тему и главную мысль текста, вопросы по содержанию текста и отвечать на них; подробно и сжато передавать в устной и письменной форме содержание прочитанных научно-учебных и художественных текстов различных функционально-смысловых типов речи (для подробного изложения объём исходного текста должен составлять не менее 160 слов; для сжатого изложения – не менее 165 слов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в устной речи и на письме нормы современного русского литературного языка, в том числе во время списывания текста объёмом 100–110 слов; словарного диктанта объёмом 20–25 слов; диктанта на основе связного текста объёмом 100–110 слов, составленного с учётом ранее изученных правил правописания (в том числе содержащего изученные в течение второго года обучения орфограммы, пунктограммы и слова с непроверяемыми написаниями); соблюдать в устной речи и на письме правила речевого этикета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кст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текст с точки зрения его соответствия основным признакам; с точки зрения его принадлежности к функ</w:t>
              <w:softHyphen/>
              <w:t>ционально-смысловому типу реч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тексты различных функционально-смысловых типов речи; характеризовать особенности описания как типа речи (описание внешности человека, помещения, природы, местности, действий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средства связи предложений в тексте, в том числе притяжательные и указательные местоимения, видо-временную соотнесённость глагольных форм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знания о функционально-смысловых типах речи при выполнении анализа различных видов и в речевой практике; использовать знание основных признаков текста в практике создания собственного текст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смысловой анализ текста, его композиционных особенностей, определять количество микротем и абзаце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тексты различных функционально-смысловых типов речи (повествование, описание внешности человека, помещения, природы, местности, действий) с опорой на жизненный и читательский опыт; произведение искусства (в том числе сочинения-миниатюры объёмом 5 и более предложений; классные сочинения объёмом не менее 100 слов с учётом функциональной разновидности и жанра сочинения, характера темы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умениями информационной переработки текста: составлять план прочитанного текста (простой, сложный; назывной, вопросный) с целью дальнейшего воспроизведения содержания текста в устной и письменной форме; выделять главную и второстепенную информацию в прослушанном и прочитанном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ять сообщение на заданную тему в виде презентаци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дактировать собственные тексты с опорой на знание норм современного русского литературного языка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ункциональные разновидности языка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особенности официально-делового стиля речи, научного стиля речи; перечислять требования к составлению словарной статьи и научного сообщения; анализировать тексты разных функциональных разновидностей языка и жанров (рассказ; заявление, расписка; словарная статья, научное сообщение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знания об официально-деловом и научном стиле при выполнении языкового анализа различных видов и в речевой практике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ИСТЕМА ЯЗЫКА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ексикология. Культура речи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слова с точки зрения их происхождения: исконно русские и заимствованные слова; различать слова с точки зрения их принадлежности к активному или пассивному запасу: неологизмы, устаревшие слова (историзмы и архаизмы); различать слова с точки зрения сферы их употребления: общеупотребительные слова и слова ограниченной сферы употребления (диалектизмы, термины, профессионализмы, жаргонизмы); определять стилистическую окраску слова. Проводить лексический анализ сло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эпитеты, метафоры, олицетворения; понимать их основное коммуникативное назначение в художественном тексте и использовать в речи с целью повышения её богатства и выразительност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в тексте фразеологизмы, уметь определять их значения; характеризовать ситуацию употреб</w:t>
              <w:softHyphen/>
              <w:t>ления фра</w:t>
              <w:softHyphen/>
              <w:t>зеологизм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выбор лексических средств в соответствии с речевой ситуацией; пользоваться словарями иностранных слов, устаревших слов; оценивать свою и чужую речь с точки зрения точного, уместного и выразительного словоупотребления; использовать толковые словари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вообразование. Культура речи. Орфография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формообразующие и словообразующие морфемы в слове; выделять производящую основу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способы словообразования (приставочный, суффиксальный, приставочно-суффиксальный, бессуффиксный, сложение, переход из одной части речи в другую); проводить морфемный и словообразовательный анализ слов; применять знания по морфемике и словообразованию при выполнении языкового анализа различных видо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нормы словообразования имён прилагательных. Распознавать изученные орфограммы; проводить орфографический анализ слов; применять знания по орфографии в практике правописа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людать правила правописания сложных и сложносокращённых слов; правила правописания корн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кас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кос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 чередование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//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гласных в приставках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рфология. Культура речи. Орфография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особенности словообразования имён существи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людать правила слитного и дефисного напис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у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 словам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нормы произношения, постановки ударения (в рамках изученного), словоизменения имён существи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качественные, относительные и притяжательные имена прилагательные, степени сравнения качественных имён прилага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людать нормы словообразования имён прилагательных; нормы произношения имён прилагательных, нормы ударения (в рамках изученного); соблюдать правила правопис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именах прилагательных, суффикс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с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мён прилагательных, сложных имён прилага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числительные; определять общее грамматическое значение имени числительного; различать разряды имён числительных по значению, по строению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склонять числительные и характеризовать особенности склонения, словообразования и синтаксических функций числительных; характеризовать роль имён числительных в реч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ьно употреблять собирательные имена числительные; соблюдать правила правописания имён числительных, в том числе написани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именах числительных; написание двойных согласных; слитное, раздельное, дефисное написание числительных; правила правописания окончаний числительны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местоимения; определять общее грамматическое значение; различать разряды местоимений; уметь склонять местоимения; характеризовать особенности их склонения, словообразования, синтаксических функций, роли в реч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ильно употреблять местоимения в соответствии с требованиями русского речевого этикета, в том числе местоимения 3-го лица в соответствии со смыслом предшествующего текста (устранение двусмысленности, неточности); соблюдать правила правописания местоимений с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слитного, раздельного и дефисного написания местоимен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переходные и непереходные глаголы; разноспрягаемые глаголы; определять наклонение глагола, значение глаголов в изъявительном, условном и повелительном наклонении; различать безличные и личные глаголы; использовать личные глаголы в безличном значени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людать правила правопис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формах глагола повелительного наклоне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морфологический анализ имён прилагательных, имён числительных, местоимений, глаголов; применять знания по морфологии при выполнении языкового анализа различных видов и в речевой практик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фонетический анализ слов; использовать знания по фонетике и графике в практике произношения и правописания сло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изученные орфограммы; проводить орфографический анализ слов; применять знания по орфографии в практике правописа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синтаксический анализ словосочетаний, синтаксический и пунктуационный анализ предложений (в рамках изученного), применять знания по синтаксису и пунктуации при выполнении языкового анализа различных видов и в речевой практике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КЛАСС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е сведения о язык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ть представление о языке как развивающемся явлени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вать взаимосвязь языка, культуры и истории народа (приводить примеры)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Язык и речь 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устные монологические высказывания объёмом не менее 7 предложений на основе наблюдений, личных впечатлений, чтения научно-учебной, художественной и научно-</w:t>
              <w:softHyphen/>
              <w:t xml:space="preserve"> по</w:t>
              <w:softHyphen/>
              <w:t>пулярной литературы (монолог-описание, монолог-рассуждение, монолог-повествование); выступать с научным сообщением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диалоге на лингвистические темы (в рамках изученного) и темы на основе жизненных наблюдений объёмом не менее 5 реплик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различными видами диалога: диалог – запрос информации, диалог – сообщение информаци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различными видами аудирования (выборочное, ознакомительное, детальное) публицистических текстов различных функционально-смысловых типов реч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различными видами чтения: просмотровым, ознакомительным, изучающим, поисковым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о пересказывать прослушанный или прочитанный текст объёмом не менее 120 сло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содержание прослушанных и прочитанных публицистических текстов (рассуждение-доказательство, рассуждение-объяснение, рассуждение-размышление) объёмом не менее 230 слов: устно и письменно формулировать тему и главную мысль текста; формулировать вопросы по содержанию текста и отвечать на них; подробно, сжато и выборочно передавать в устной и письменной форме содержание прослушанных публицистических текстов (для подробного изложения объём исходного текста должен составлять не менее 180 слов; для сжатого и выборочного изложения – не менее 200 слов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адекватный выбор языковых средств для со</w:t>
              <w:softHyphen/>
              <w:t>здания высказывания в соответствии с целью, темой и коммуникативным замыслом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в устной речи и на письме нормы современного русского литературного языка, в том числе во время списывания текста объёмом 110–120 слов; словарного диктанта объёмом 25–30 слов; диктанта на основе связного текста объёмом 110–120 слов, составленного с учётом ранее изученных правил правописания (в том числе содержащего изученные в течение третьего года обучения орфограммы, пунктограммы и слова с непроверяемыми написаниями); соблюдать на письме пра</w:t>
              <w:softHyphen/>
              <w:t>вила речевого этикета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кст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текст с точки зрения его соответствия ос</w:t>
              <w:softHyphen/>
              <w:t>новным признакам; выявлять его структуру, особенности абзац</w:t>
              <w:softHyphen/>
              <w:t>ного членения, языковые средства выразительности в тексте: фонетические (звукопись), словообразовательные, лексически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смысловой анализ текста, его композиционных особенностей, определять количество микротем и абзаце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лексические и грамматические средства связи предложений и частей текст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вать тексты различных функционально-смысловых </w:t>
              <w:softHyphen/>
              <w:t>типов речи с опорой на жизненный и читательский опыт; на произведения искусства (в том числе сочинения-миниатюры объёмом 6 и более предложений; классные сочинения объёмом не менее 150 слов с учётом стиля и жанра сочинения, характера темы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умениями информационной переработки текста: составлять план прочитанного текста (простой, сложный; назывной, вопросный, тезисный) с целью дальнейшего воспроизведения содержания текста в устной и письменной форме; выделять главную и второстепенную информацию в тексте; передавать содержание текста с изменением лица рассказчика; использовать способы информационной переработки текста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ять сообщение на заданную тему в виде презентаци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ять содержание научно-учебного текста в виде таблицы, схемы; представлять содержание таблицы, схемы в виде текст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дактировать тексты: сопоставлять исходный и отредактированный тексты; редактировать собственные тексты с целью совершенствования их содержания и формы с опорой на знание норм современного русского литературного языка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ункциональные разновидности языка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функциональные разновидности языка: разговорную речь и функциональные стили (научный, публицистический, официально-деловой), язык художественной литературы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особенности публицистического стиля (в том числе сферу употребления, функции), употребления языковых средств выразительности в текстах публицистического стиля, нормы построения текстов публицистического стиля, особенности жанров (интервью, репортаж, заметка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тексты публицистического стиля в жанре репортажа, заметки, интервью; оформлять деловые бумаги (инструкция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нормами построения текстов публицистического стил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особенности официально-делового стиля (в том числе сферу употребления, функции, языковые особенности), особенности жанра инструкци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знания о функциональных разновидностях языка при выполнении языкового анализа различных видов и в речевой практике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истема языка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изученные орфограммы; проводить орфографический анализ слов; применять знания по орфографии в практике правописа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знания по морфемике и словообразованию при выполнении языкового анализа различных видов и в практике правописа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значения фразеологизмов, пословиц и поговорок, афоризмов, крылатых слов (на основе изученного), в том числе с использованием фразеологических словарей русского язык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метафору, олицетворение, эпитет, гиперболу, литоту; понимать их коммуникативное назначение в художественном тексте и использовать в речи как средство выразительност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слово с точки зрения сферы его употреб</w:t>
              <w:softHyphen/>
              <w:t>ления, происхождения, активного и пассивного запаса и стилистической окраски; проводить лексический анализ слов; применять знания по лексике и фразеологии при выполнении языкового анализа различных видов и в речевой практик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омонимию слов разных частей речи; различать лексическую и грамматическую омонимию; понимать особенности употребления омонимов в реч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грамматические словари и справочники в речевой практике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рфология. Культура речи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причастия и деепричастия, наречия, служебные слова (предлоги, союзы, частицы), междометия, звукоподражательные слова и проводить их морфологический анализ: определять общее грамматическое значение, морфологические признаки, синтаксические функции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части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причастие как особую форму глагола, определять признаки глагола и имени прилагательного в причастии; определять синтаксические функции причаст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причастия настоящего и прошедшего времени, действительные и страдательные причастия, различать и характеризовать полные и краткие формы страдательных причастий, склонять причаст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морфологический, орфографический анализ причастий, применять это умение в речевой практик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словосочетания с причастием в роли зависимого слова, конструировать причастные обороты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стно использовать причастия в речи, различать созвучные причастия и имена прилагательные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сящ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сячий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рящ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ря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). Правильно ставить ударение в некоторых формах причастий, применять правила правописания падежных окончаний и суффиксов причастий;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ричастиях и отглагольных именах прилагательных, написания гласной перед суффиксом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ействительных причастий прошедшего времени, перед суффиксом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традательных причастий прошедшего времени, напис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причастиям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 расставлять знаки препинания в предложениях с причастным оборотом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синтаксический и пунктуационный анализ предложений с причастным оборотом (в рамках изученного)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епричасти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ризнаки глагола и наречия в деепричастии, синтаксическую функцию деепричаст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деепричастия совершенного и несовершенного вид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морфологический, орфографический анализ деепричастий, применять это умение в речевой практик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ть деепричастный оборот, определять роль деепричастия в предложени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стно использовать деепричастия в реч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 ставить ударение в деепричастия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ять правила написания гласных в суффиксах деепричастий, правила слитного и раздельного напис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деепричастиям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 строить предложения с одиночными деепричастиями и деепричастными оборотам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 расставлять знаки препинания в предложениях с одиночным деепричастием и деепричастным оборотом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синтаксический и пунктуационный анализ предложений с одиночным деепричастием и деепричастным оборотом (в рамках изученного)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речи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наречия в речи. Определять общее грамматическое значение наречий; различать разряды наречий по значению; характеризовать особенности словообразования наречий, их синтаксических свойств, роли в реч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морфологический, орфографический анализ наречий (в рамках изученного), применять это умение в речевой практик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нормы образования степеней сравнения наречий, произношения наречий, постановки в них ударе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ять правила слитного, раздельного и дефисного написания наречий; напис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наречиях н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написания суффикс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-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речий с приставкам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употребле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онце наречий после шипящих; написания суффиксов наречий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е шипящих; напис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риставках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и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речий; слитного и раздельного написа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наречиями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ва категории состояния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общее грамматическое значение, морфологические признаки слов категории состояния, характеризовать их синтаксическую функцию и роль в речи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ужебные части речи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ть общую характеристику служебных частей речи, объяснять их отличия от самостоятельных частей речи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лог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предлог как служебную часть речи, различать производные и непроизводные предлоги, простые и составные предлог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ять предлоги в речи в соответствии с их значением и стилистическими особенностями, соблюдать нормы правописания производных предлого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людать нормы употребления имён существительных и местоимений с предлогами, предлог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оставе словосочетаний, правила правописания производных предлого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одить морфологический анализ предлогов, применять это умение при выполнении языкового анализа различных </w:t>
              <w:softHyphen/>
              <w:t>видов и в речевой практике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юз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союз как служебную часть речи, различать разряды союзов по значению, по строению, объяснять роль сою</w:t>
              <w:softHyphen/>
              <w:t>зов в тексте, в том числе как средств связи однородных членов предложения и частей сложного предложе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треблять союзы в речи в соответствии с их значением и стилистическими особенностями, соблюдать правила правописания союзов, постановки знаков препинания в сложных союзных предложениях, постановки знаков препинания в предложениях с союзо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морфологический анализ союзов, применять это умение в речевой практике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тица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частицу как служебную часть речи, различать разряды частиц по значению, по составу, объяснять роль частиц в передаче различных оттенков значения в слове и тексте, в образовании форм глагола, понимать интонационные особенности предложений с частицам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ять частицы в речи в соответствии с их значением и стилистической окраской; соблюдать нормы правописания частиц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морфологический анализ частиц, применять это умение в речевой практике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ждометия и звукоподражательные слова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междометия как особую группу слов, различать группы междометий по значению, объяснять роль междометий в речи, характеризовать особенности звукоподражательных слов и их употребление в разговорной речи, в художественной литератур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морфологический анализ междометий, применять это умение в речевой практик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пунктуационные правила оформления предложений с междометиям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грамматические омонимы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 КЛАСС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е сведения о язык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ть представление о русском языке как одном из славянских языков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зык и речь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устные монологические высказывания объёмом не менее 8 предложений на основе жизненных наблюдений, личных впечатлений, чтения научно-учебной, художественной, научно-популярной и публицистической литературы (монолог-описание, монолог-рассуждение, монолог-повествование); выступать с научным сообщением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диалоге на лингвистические темы (в рамках изученного) и темы на основе жизненных наблюдений (объём не менее 6 реплик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различными видами аудирования: выборочным, ознакомительным, детальным – научно-учебных, художест</w:t>
              <w:softHyphen/>
              <w:t>венных, публицистических текстов различных функционально-смысловых типов реч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различными видами чтения: просмотровым, ознакомительным, изучающим, поисковым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о пересказывать прочитанный или прослушанный текст объёмом не менее 140 сло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содержание прослушанных и прочитанных научно-учебных, художественных, публицистических текстов различных функционально-смысловых типов речи объёмом не менее 280 слов: подробно, сжато и выборочно передавать в устной и письменной форме содержание прослушанных и прочитанных научно-учебных, художественных, публицистических текстов различных функционально-смысловых типов речи (для подробного изложения объём исходного текста должен составлять не менее 230 слов; для сжатого и выборочного изложения – не менее 260 слов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выбор языковых средств для создания высказывания в соответствии с целью, темой и коммуникативным замыслом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в устной речи и на письме нормы современного русского литературного языка, в том числе во время списывания текста объёмом 120–140 слов; словарного диктанта объёмом 30–35 слов; диктанта на основе связного текста объёмом 120–140 слов, составленного с учётом ранее изученных правил правописания (в том числе содержащего изученные в течение четвёртого года обучения орфограммы, пунктограммы и слова с непроверяемыми написаниями); понимать особенности использования мимики и жестов в разговорной речи; объяснять национальную обусловленность норм речевого этикета; соблюдать в устной речи и на письме правила русского речевого этикета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кст 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текст с точки зрения его соответствия основным признакам: наличия темы, главной мысли, грамматической связи предложений, цельности и относительной законченности; указывать способы и средства связи предложений в тексте; анализировать текст с точки зрения его принадлежности к функционально-смысловому типу речи; анализировать языковые средства выразительности в тексте (фонетические, словообразовательные, лексические, морфологические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тексты разных функционально-смысловых типов речи; анализировать тексты разных функциональных разновидностей языка и жанров; применять эти знания при выполнении языкового анализа различных видов и в речевой практик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тексты различных функционально-смысловых типов речи с опорой на жизненный и читательский опыт; тексты с опорой на произведения искусства (в том числе сочинения-миниатюры объёмом 7 и более предложений; классные сочинения объёмом не менее 200 слов с учётом стиля и жанра сочинения, характера темы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умениями информационной переработки текста: со</w:t>
              <w:softHyphen/>
              <w:t>здавать тезисы, конспект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ять сообщение на заданную тему в виде презентаци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дактировать тексты: собственные и(или) созданные другими обучающимися тексты с целью совершенствования их содержания и формы, сопоставлять исходный и отредактированный тексты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ункциональные разновидности языка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особенности официально-делового стиля (заявление, объяснительная записка, автобиография, характеристика) и научного стиля, основных жанров научного стиля (реферат, доклад на научную тему), выявлять сочетание различных функциональных разновидностей языка в тексте, средства связи предложений в текст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тексты официально-делового стиля (заявление, объяснительная записка, автобиография, характеристика), публицистических жанров; оформлять деловые бумаг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выбор языковых средств для создания высказывания в соответствии с целью, темой и коммуникативным замыслом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истема языка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интаксис. Культура речи. Пунктуация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ть представление о синтаксисе как разделе лингвистик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словосочетание и предложение как единицы синтаксис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функции знаков препинания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восочетани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словосочетания по морфологическим свойствам главного слова: именные, глагольные, наречные; определять типы подчинительной связи слов в словосочетании: согласование, управление, примыкание; выявлять грамматическую синонимию словосочетан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нормы построения словосочетаний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ложени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основные признаки предложения, средства оформления предложения в устной и письменной речи; различать функции знаков препина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предложения по цели высказывания, эмоциональной окраске, характеризовать их интонационные и смысловые особенности, языковые формы выражения побуждения в побудительных предложениях; использовать в текстах публицистического стиля риторическое восклицание, вопросно-ответную форму изложе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знавать предложения по количеству грамматических основ; различать способы выражения подлежащего, виды сказуемого и способы его выражения. Применять нормы построения простого предложения, использования инверсии; применять нормы согласования сказуемого с подлежащим, в том числе выраженным словосочетанием, сложносокращёнными словами, словам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ольшинст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ньшинст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количественными сочетаниями. Применять нормы постановки тире между подлежащим и сказуемым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предложения по наличию главных и второстепенных членов, предложения полные и неполные (понимать особенности употребления неполных предложений в диалогической речи, соблюдения в устной речи интонации неполного предложения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виды второстепенных членов предложения (согласованные и несогласованные определения, приложение как особый вид определения; прямые и косвенные дополнения, виды обстоятельств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знавать односоставные предложения, их грамматические признаки, морфологические средства выражения главных членов; различать виды односоставных предложений (назывное предложение, определённо-личное предложение, неопределённо-личное предложение, обобщённо-личное предложение, безличное предложение); характеризовать грамматические различия односоставных предложений и двусоставных неполных предложений; выявлять синтаксическую синонимию односоставных и двусоставных предложений; понимать особенности употребления односоставных предложений в речи; характеризовать грамматические, интонационные и пунктуационные особенности предложений со словам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признаки однородных членов предложения, средства их связи (союзная и бессоюзная связь); различать однородные и неоднородные определения; находить обобщающие слова при однородных членах; понимать особенности употреб</w:t>
              <w:softHyphen/>
              <w:t>ления в речи сочетаний однородных членов разных типо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ять нормы построения предложений с однородными членами, связанными двойными союзам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только… но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к… так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правила постановки знаков препинания в предложениях с однородными членами, связанными попарно, с помощью повторяющихся союзов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... и, или... или, либo... либo, ни... ни, тo... т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; правила постановки знаков препинания в предложениях с обобщающим словом при однородных членах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простые неосложнённые предложения, в том числе предложения с неоднородными определениями; простые предложения, осложнённые однородными членами, включая предложения с обобщающим словом при однородных членах, осложнённые обособленными членами, обращением, вводными словами и предложениями, вставными конструкциями, междометиям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виды обособленных членов предложения, применять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. Применять правила постановки знаков препинания в предложениях со сравнительным оборотом; правила обособления согласованных и несогласованных определений (в том числе приложений), дополнений, обстоятельств, уточняющих членов, пояснительных и присоединительных конструкций; правила постановки знаков препинания в предложениях с ввод</w:t>
              <w:softHyphen/>
              <w:t>ными и вставными конструкциями, обращениями и междометиям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группы вводных слов по значению, различать ввод</w:t>
              <w:softHyphen/>
              <w:t>ные предложения и вставные конструкции; понимать особенности употребления предложений с вводными словами, вводными предложениями и вставными конструкциями, обращениями и междометиями в речи, понимать их функции; выявлять омонимию членов предложения и вводных слов, словосочетаний и предложен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нормы построения предложений с вводными словами и предложениями, вставными конструкциями, обращениями (распространёнными и нераспространёнными), междометиям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сложные предложения, конструкции с чужой речью (в рамках изученного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синтаксический анализ словосочетаний, синтаксический и пунктуационный анализ предложений; применять знания по синтаксису и пунктуации при выполнении языкового анализа различных видов и в речевой практике.</w:t>
            </w:r>
          </w:p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КЛАСС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е сведения о язык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вать роль русского языка в жизни человека, государства, общества; понимать внутренние и внешние функции русского языка и уметь рассказать о них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зык и речь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устные монологические высказывания объёмом не менее 80 слов на основе наблюдений, личных впечатлений, чтения научно-учебной, художественной и научно-популярной литературы: монолог-сообщение, монолог-описание, монолог-рассуждение, монолог-повествование; выступать с научным сообщением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диалогическом и полилогическом общении (побуждение к действию, обмен мнениями, запрос информации, сообщение информации) на бытовые, научно-учебные (в том числе лингвистические) темы (объём не менее 6 реплик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различными видами аудирования: выборочным, ознакомительным, детальным – научно-учебных, художественных, публицистических текстов различных функционально-смысловых типов реч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различными видами чтения: просмотровым, ознакомительным, изучающим, поисковым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о пересказывать прочитанный или прослушанный текст объёмом не менее 150 сло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выбор языковых средств для создания высказывания в соответствии с целью, темой и коммуникативным замыслом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в устной речи и на письме нормы современного русского литературного языка, в том числе во время списывания текста объёмом 140–160 слов; словарного диктанта объёмом 35–40 слов; диктанта на основе связного текста объёмом 140–160 слов, составленного с учётом ранее изученных правил правописания (в том числе содержащего изученные в течение пятого года обучения орфограммы, пунктограммы и слова с непроверяемыми написаниями)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кст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текст: определять и комментировать тему и главную мысль текста; подбирать заголовок, отражающий тему или главную мысль текст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ть принадлежность текста к функционально-смысловому типу реч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в тексте типовые фрагменты – описание, повествование, рассуждение-доказательство, оценочные высказыва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ировать содержание текста по заголовку, ключевым словам, зачину или концовк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отличительные признаки текстов разных жанров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высказывание на основе текста: выражать своё отношение к прочитанному или прослушанному в устной и письменной форм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тексты с опорой на жизненный и читательский опыт; на произведения искусства (в том числе сочинения-миниатюры объёмом 8 и более предложений или объёмом не менее 6–7 предложений сложной структуры, если этот объём позволяет раскрыть тему, выразить главную мысль); классные сочинения объёмом не менее 250 слов с учётом стиля и жанра сочинения, характера темы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умениями информационной переработки текста: выделять главную и второстепенную информацию в тексте; извлекать информацию из различных источников, в том числе из лингвистических словарей и справочной литературы, и использовать её в учебной деятельност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ять сообщение на заданную тему в виде презентаци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ять содержание прослушанного или прочитанного научно-учебного текста в виде таблицы, схемы; представлять содержание таблицы, схемы в виде текст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обно и сжато передавать в устной и письменной форме содержание прослушанных и прочитанных текстов различных функционально-смысловых типов речи (для подробного изложения объём исходного текста должен составлять не менее 280 слов; для сжатого и выборочного изложения – не менее 300 слов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дактировать собственные/созданные другими обучающимися тексты с целью совершенствования их содержания (проверка фактического материала, начальный логический анализ текста – целостность, связность, информативность)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ункциональные разновидности языка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сферу употребления, функции, типичные ситуации речевого общения, задачи речи, языковые средства, характерные для научного стиля; основные особенности языка художественной литературы; особенности сочетания элементов разговорной речи и разных функциональных стилей в художественном произведени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разные функционально-смысловые типы речи, понимать особенности их сочетания в пределах одного текста; понимать особенности употребления языковых средств выразительности в текстах, принадлежащих к различным функционально-смысловым типам речи, функциональным разновидностям язык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при создании собственного текста нормы построения текстов, принадлежащих к различным функционально-смысловым типам речи, функциональным разновидностям языка, нормы составления тезисов, конспекта, написания реферат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тезисы, конспект, писать рецензию, реферат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 исправлять речевые недостатки, редактировать текст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отличительные особенности языка художественной литературы в сравнении с другими функциональными разновидностями языка. Распознавать метафору, олицетворение, эпитет, гиперболу, сравнение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истема языка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интаксис. Культура речи. Пунктуация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жносочинённое предложени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основные средства синтаксической связи между частями сложного предложе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сложные предложения с разными видами связи, бессоюзные и союзные предложения (сложносочинённые и сложноподчинённые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сложносочинённое предложение, его строение, смысловое, структурное и интонационное единство частей сложного предложе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смысловые отношения между частями сложносочинённого предложения, интонационные особенности сложносочинённых предложений с разными типами смысловых отношений между частям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особенности употребления сложносочинённых предложений в реч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основные нормы построения сложносочинённого предложе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явления грамматической синонимии сложно</w:t>
              <w:softHyphen/>
              <w:t>сочинённых предложений и простых предложений с однородными членами; использовать соответствующие конструкции в реч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синтаксический и пунктуационный анализ сложносочинённых предложен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правила постановки знаков препинания в сложносочинённых предложениях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жноподчинённое предложени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сложноподчинённые предложения, выделять главную и придаточную части предложения, средства связи частей сложноподчинённого предложе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подчинительные союзы и союзные слова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виды сложноподчинённых предложений по характеру смысловых отношений между главной и придаточной частями, структуре, синтаксическим средствам связи, выявлять особенности их строе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сложноподчинённые предложения с несколькими придаточными, сложноподчинённые предложения с придаточной частью определительной, изъяснительной и обстоятельственной (места, времени, причины, образа действия, меры и степени, сравнения, условия, уступки, следствия, цели)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однородное, неоднородное и последовательное подчинение придаточных часте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явления грамматической синонимии сложноподчинённых предложений и простых предложений с обособленными членами; использовать соответствующие конструкции в реч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основные нормы построения сложноподчинённого предложе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особенности употребления сложноподчинённых предложений в реч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синтаксический и пунктуационный анализ сложноподчинённых предложен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нормы построения сложноподчинённых предложений и правила постановки знаков препинания в них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ссоюзное сложное предложение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овать смысловые отношения между частями бессоюзного сложного предложения, интонационное и пунктуационное выражение этих отношен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основные грамматические нормы построения бессоюзного сложного предложени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особенности употребления бессоюзных сложных предложений в реч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синтаксический и пунктуационный анализ бессоюзных сложных предложений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грамматическую синонимию бессоюзных сложных предложений и союзных сложных предложений, использовать соответствующие конструкции в речи; применять нормы постановки знаков препинания в бессоюзных сложных предложе</w:t>
              <w:softHyphen/>
              <w:t>ниях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жные предложения с разными видами союзной и бессоюзной связи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типы сложных предложений с разными видами связ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основные нормы построения сложных предложений с разными видами связ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ять сложные предложения с разными видами связи в реч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синтаксический и пунктуационный анализ сложных предложений с разными видами связ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правила постановки знаков препинания в сложных предложениях с разными видами связи.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ямая и косвенная речь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прямую и косвенную речь; выявлять синонимию предложений с прямой и косвенной речью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цитировать и применять разные способы включения цитат в высказывани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основные нормы построения предложений с прямой и косвенной речью, при цитировании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правила постановки знаков препинания в предложениях с прямой и косвенной речью, при цитировани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4"/>
        <w:szCs w:val="24"/>
        <w:color w:val="000000"/>
        <w:lang w:bidi="he-I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  <w:sz w:val="24"/>
        <w:szCs w:val="24"/>
        <w:color w:val="000000"/>
        <w:lang w:bidi="he-IL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  <w:sz w:val="24"/>
        <w:szCs w:val="24"/>
        <w:color w:val="000000"/>
        <w:lang w:bidi="he-IL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he-I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Zag11">
    <w:name w:val="Zag_11"/>
    <w:qFormat/>
    <w:rPr>
      <w:color w:val="000000"/>
      <w:w w:val="100"/>
    </w:rPr>
  </w:style>
  <w:style w:type="character" w:styleId="Style15">
    <w:name w:val="Основной Знак"/>
    <w:qFormat/>
    <w:rPr>
      <w:rFonts w:ascii="NewtonCSanPin" w:hAnsi="NewtonCSanPin" w:eastAsia="Times New Roman" w:cs="Times New Roman"/>
      <w:color w:val="000000"/>
      <w:sz w:val="21"/>
      <w:szCs w:val="21"/>
    </w:rPr>
  </w:style>
  <w:style w:type="character" w:styleId="1462">
    <w:name w:val="Основной текст (14)62"/>
    <w:qFormat/>
    <w:rPr>
      <w:rFonts w:ascii="Times New Roman" w:hAnsi="Times New Roman" w:cs="Times New Roman"/>
      <w:i w:val="false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Calib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сновной"/>
    <w:basedOn w:val="Normal"/>
    <w:qFormat/>
    <w:pPr>
      <w:numPr>
        <w:ilvl w:val="0"/>
        <w:numId w:val="0"/>
      </w:numPr>
      <w:spacing w:lineRule="atLeast" w:line="214" w:before="0" w:after="0"/>
      <w:ind w:left="0" w:right="0" w:firstLine="283"/>
      <w:jc w:val="both"/>
    </w:pPr>
    <w:rPr>
      <w:rFonts w:ascii="NewtonCSanPin" w:hAnsi="NewtonCSanPin" w:eastAsia="Times New Roman" w:cs="Times New Roman"/>
      <w:color w:val="000000"/>
      <w:sz w:val="21"/>
      <w:szCs w:val="21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Обычный1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;MS Mincho" w:cs="Mangal"/>
      <w:color w:val="00000A"/>
      <w:sz w:val="24"/>
      <w:szCs w:val="24"/>
      <w:lang w:val="en-US" w:eastAsia="zh-CN" w:bidi="hi-IN"/>
    </w:rPr>
  </w:style>
  <w:style w:type="paragraph" w:styleId="12">
    <w:name w:val="Обычный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31">
    <w:name w:val="Заголовок №31"/>
    <w:qFormat/>
    <w:pPr>
      <w:widowControl/>
      <w:shd w:fill="FFFFFF" w:val="clear"/>
      <w:suppressAutoHyphens w:val="true"/>
      <w:bidi w:val="0"/>
      <w:spacing w:lineRule="auto" w:line="276" w:before="0" w:after="200"/>
      <w:jc w:val="both"/>
    </w:pPr>
    <w:rPr>
      <w:rFonts w:ascii="Calibri" w:hAnsi="Calibri" w:eastAsia="SimSun;宋体" w:cs="Calibri"/>
      <w:b/>
      <w:bCs/>
      <w:color w:val="00000A"/>
      <w:sz w:val="22"/>
      <w:szCs w:val="22"/>
      <w:lang w:val="ru-RU" w:bidi="ar-SA" w:eastAsia="zh-CN"/>
    </w:rPr>
  </w:style>
  <w:style w:type="paragraph" w:styleId="141">
    <w:name w:val="Основной текст (14)1"/>
    <w:qFormat/>
    <w:pPr>
      <w:widowControl/>
      <w:shd w:fill="FFFFFF" w:val="clear"/>
      <w:suppressAutoHyphens w:val="true"/>
      <w:bidi w:val="0"/>
      <w:spacing w:lineRule="auto" w:line="276" w:before="0" w:after="200"/>
      <w:ind w:firstLine="400"/>
      <w:jc w:val="both"/>
    </w:pPr>
    <w:rPr>
      <w:rFonts w:ascii="Calibri" w:hAnsi="Calibri" w:eastAsia="SimSun;宋体" w:cs="Calibri"/>
      <w:i/>
      <w:iCs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7:15:00Z</dcterms:created>
  <dc:creator>Пользователь</dc:creator>
  <dc:description/>
  <cp:keywords/>
  <dc:language>en-US</dc:language>
  <cp:lastModifiedBy>lysie</cp:lastModifiedBy>
  <cp:lastPrinted>2023-10-17T21:53:00Z</cp:lastPrinted>
  <dcterms:modified xsi:type="dcterms:W3CDTF">2023-10-18T18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