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рабочей программе учебного предме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«Химия»</w:t>
      </w:r>
    </w:p>
    <w:tbl>
      <w:tblPr>
        <w:tblW w:w="964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7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им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,9</w:t>
            </w:r>
          </w:p>
        </w:tc>
      </w:tr>
      <w:tr>
        <w:trPr>
          <w:trHeight w:val="89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ые документ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29.12.2012 № 273-ФЗ 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>Приказ Министерства Просвещения Российской Федерации от 31.05.2021 №287 «Об утверждении федерального государственного стандарта основного общего образования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Зарегистрирован в Минюсте России 05.07.2021 № 6410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образовательная  программа основного общего образования АОУ КМР «Николоторжская СШ имени Е.Н. Преображенского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Химия. Рабочие программы. Предметная линия учебников Г.Е.Рудзитиса, Ф.Г. Фельдмана 8-9 классы: учеб. пособие для общеобразоват. организаций/ Н.Н Гара. - 3-е изд.,перераб.-М.: Просвещение, 2019. -48с </w:t>
            </w:r>
          </w:p>
        </w:tc>
      </w:tr>
      <w:tr>
        <w:trPr>
          <w:trHeight w:val="9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Style w:val="C0c6"/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методический комплекс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c6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c6"/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курса осуществляется по предметной линии учебников Г.Е.Рудзитиса и Ф.Г.Фельдмана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Style w:val="C0c6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C0c6"/>
                <w:rFonts w:eastAsia="Times New Roman"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Style w:val="C0c6"/>
                <w:rFonts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Химия 8 класс: учебник для  общеобразовательных организаций /Г.Е. Рудзитис, Ф.Г. Фельдман. - М.: Просвещение, 2017. ФГОС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C0c6"/>
                <w:rFonts w:cs="Times New Roman" w:ascii="Times New Roman" w:hAnsi="Times New Roman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ru-RU"/>
              </w:rPr>
              <w:t xml:space="preserve">Химия 9 класс: учебник для  общеобразовательных организаций /Г.Е. Рудзитис, Ф.Г. Фельдман. - М.: Просвещение, 2017. ФГОС 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задачи изучения предмет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  освоение важнейших знаний об основных понятиях и законах химии, химической символике;  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  на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  на воспитание отношения к химии как к одному из фундаментальных компонентов естествознания и элементу общечеловеческой культуры;  на применение полученных знании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год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учебного предмета в учебном план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изучение химии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класс – 68 часов (2 ч. в неделю, 34 учебные недели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 класс – 68 часов (2 ч. в неделю, 34 учебные недели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Style15">
    <w:name w:val="Основной шрифт абзаца"/>
    <w:qFormat/>
    <w:rPr/>
  </w:style>
  <w:style w:type="character" w:styleId="C0c6">
    <w:name w:val="c0 c6"/>
    <w:basedOn w:val="Style15"/>
    <w:qFormat/>
    <w:rPr/>
  </w:style>
  <w:style w:type="character" w:styleId="WW8Num10z0">
    <w:name w:val="WW8Num10z0"/>
    <w:qFormat/>
    <w:rPr>
      <w:rFonts w:ascii="Symbol" w:hAnsi="Symbol" w:cs="OpenSymbol;Arial Unicode MS"/>
      <w:sz w:val="28"/>
      <w:szCs w:val="28"/>
      <w:lang w:eastAsia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20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53:00Z</dcterms:created>
  <dc:creator>Пользователь</dc:creator>
  <dc:description/>
  <dc:language>en-US</dc:language>
  <cp:lastModifiedBy>Пользователь</cp:lastModifiedBy>
  <dcterms:modified xsi:type="dcterms:W3CDTF">2022-09-07T14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