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/>
        <w:drawing>
          <wp:inline distT="0" distB="0" distL="0" distR="0">
            <wp:extent cx="6501765" cy="868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ОУ КМР "Николоторжская СШ имени Е.Н. Преображенского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педагогическом совете 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довникова Н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лькова М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7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tabs>
          <w:tab w:val="clear" w:pos="708"/>
          <w:tab w:val="left" w:pos="210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усскому (родному) языку</w:t>
      </w:r>
    </w:p>
    <w:p>
      <w:pPr>
        <w:pStyle w:val="Normal"/>
        <w:tabs>
          <w:tab w:val="clear" w:pos="708"/>
          <w:tab w:val="left" w:pos="210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9 класса</w:t>
      </w:r>
    </w:p>
    <w:p>
      <w:pPr>
        <w:pStyle w:val="Normal"/>
        <w:tabs>
          <w:tab w:val="clear" w:pos="708"/>
          <w:tab w:val="left" w:pos="210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1" w:leader="none"/>
        </w:tabs>
        <w:jc w:val="center"/>
        <w:rPr>
          <w:b/>
          <w:b/>
          <w:sz w:val="32"/>
          <w:szCs w:val="28"/>
        </w:rPr>
      </w:pPr>
      <w:hyperlink r:id="rId3">
        <w:r>
          <w:rPr>
            <w:rStyle w:val="InternetLink"/>
            <w:spacing w:val="8"/>
            <w:shd w:fill="FFFFFF" w:val="clear"/>
          </w:rPr>
          <w:t>Александрова О.М., Загоровская О.В., Богданов С.И., Вербицкая Л.А., Гостева Ю.Н., Добротина И.Н.</w:t>
        </w:r>
      </w:hyperlink>
      <w:r>
        <w:rPr/>
        <w:t xml:space="preserve"> Русский родной язык. 9 класс. Учебник для общеобразовательных организаций.</w:t>
      </w:r>
    </w:p>
    <w:p>
      <w:pPr>
        <w:pStyle w:val="Normal"/>
        <w:tabs>
          <w:tab w:val="clear" w:pos="708"/>
          <w:tab w:val="left" w:pos="21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Шабарова Ольга Владимировна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родному языку для 9 класса составлена в соответствии с требованиями ФГОС к учебнику О.М. Александровой из расчета 17 часов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родному русскому языку в 9 классе разработана на основе следующих нормативных документ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«Об образовании в Российской Федерации»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Минобрнауки России от 17.12.2010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Минпросвещения России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Минпросвещения России от 08.05.2019 № 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.12.2018 № 345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Федеральной службы по надзору в сфере образования и науки от 20 июня 2018 г. № 05-192 «О вопросах изучения родных языков из числа языков народов РФ»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общего образования от 20 декабря 2018 года № 03-510 «Рекомендаци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»</w:t>
      </w:r>
      <w:r>
        <w:rPr>
          <w:rFonts w:cs="Times New Roman" w:ascii="Times New Roman" w:hAnsi="Times New Roman"/>
          <w:i/>
          <w:i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Русский родной язык» предназначена для изучения в 5-9 класс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родной язык: 9 класс: методическое пособие / [О. М. Александр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В. Загоровская, Ю. Н. Гостева и др.; под ред. О. М. Александровой.] — М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литература, 2018. Рабочая программа разработана в соответствии с учебным пособием для общеобразовательных организаций «Русский родной язык». 3-е издание, Москва, «Просвещение»,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на изучение родного русского языка отводится в 9 классе 17 часов в год (0,5 ч. в неделю при 34 ученых неделя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й программы по предм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усский родной язы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коммуникативно-эстетических возможностей родного языка;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сти за языковую культуру как общечеловеческую ценность.</w:t>
      </w:r>
    </w:p>
    <w:p>
      <w:pPr>
        <w:pStyle w:val="Normal"/>
        <w:numPr>
          <w:ilvl w:val="3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научится: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анализировать условия достижения цели на основе учѐта выделенных учителем ориентиров действия в новом учебном материале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ути достижения целей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целевые приоритеты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контролировать своѐ время и управлять им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numPr>
          <w:ilvl w:val="3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прогнозирования как предвидения будущих событий и развития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научить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тавить новые учебные цели и зада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ю жизненных планов во временной перспектив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ь волевые усилия и преодолевать трудности и препятствия на пути достижения цел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саморегуляции эмоциональных состоя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и возможности достижения цели определѐнной сложности в различных сферах самостоятельн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альтернативные способы достижения цели и выбирать наиболее эффективный спосо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, аргументировать и координировать еѐ с позициями партнѐ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ѐро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, оценку действий партнѐра, уметь убеждать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и координировать отличные от собственной позиции других людей в сотруднич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ы на основе учѐ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ѐ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коммуникации достаточно точно, последовательно и полно передавать партнѐ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ѐ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ѐрам в процессе достижения общей цели совмест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местной деятельности чѐтко формулировать цели группы и позволять еѐ участникам проявлять собственную энергию для достижения этих ц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реализации проектно-исследователь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е понят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понятия — осуществлять логическую операцию перехода от видовых признаков к родовому понятию, от понятия с меньшим объѐмом к понятию с большим объѐм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 - следственных связ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ознакомительного, изучающего, усваивающего и поискового чт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рефлексивного чт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проблему, аргументировать еѐ актуа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сследование с целью проверки гипотез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умозаключения (индуктивное и по аналогии) и выводы на основе арг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когнитивного компонента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выпускника сформиру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социально-политического устройства — представление о государственной организации России, знание государственной символики (герб, флаг, гимн), знание государственных праздник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 своей этнической принадлежности, освоение национальных ценностей, традиций, культуры, знание о народах и этнических группах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ое сознание, признание высокой ценности жизни во всех еѐ проявлен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системе моральных норм и ценностей и их иерархизация, понимание конвенционального характера мор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ценностного и эмоционального компон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патриотизм, любовь к Родине, чувство гордости за свою стран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истории, культурным и историческим памятни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личности и еѐ достоинству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самовыражении и самореализации, социальном призна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деятельностного (поведенческого) компонен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профи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самообразованию и самовоспита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й позитивной самооценки и Я-концеп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«Русский родной язы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Язык и куль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ультура ре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орфоэпические нормы </w:t>
      </w:r>
      <w:r>
        <w:rPr>
          <w:rFonts w:cs="Times New Roman" w:ascii="Times New Roman" w:hAnsi="Times New Roman"/>
          <w:sz w:val="24"/>
          <w:szCs w:val="24"/>
        </w:rPr>
        <w:t>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орфоэпической нормы как художественный приѐ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лексические нормы современного русского литературного языка. </w:t>
      </w:r>
      <w:r>
        <w:rPr>
          <w:rFonts w:cs="Times New Roman" w:ascii="Times New Roman" w:hAnsi="Times New Roman"/>
          <w:sz w:val="24"/>
          <w:szCs w:val="24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олковые словари. Отражение вариантов лексической нормы в современных словарях. Словарные пом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грамматические нормы современного русского литературного языка. </w:t>
      </w:r>
      <w:r>
        <w:rPr>
          <w:rFonts w:cs="Times New Roman" w:ascii="Times New Roman" w:hAnsi="Times New Roman"/>
          <w:sz w:val="24"/>
          <w:szCs w:val="24"/>
        </w:rPr>
        <w:t>Типичные грамматические ошибки. Управление: управление предлогов </w:t>
      </w:r>
      <w:r>
        <w:rPr>
          <w:rFonts w:cs="Times New Roman" w:ascii="Times New Roman" w:hAnsi="Times New Roman"/>
          <w:i/>
          <w:iCs/>
          <w:sz w:val="24"/>
          <w:szCs w:val="24"/>
        </w:rPr>
        <w:t>благодаря, согласно, вопреки</w:t>
      </w:r>
      <w:r>
        <w:rPr>
          <w:rFonts w:cs="Times New Roman" w:ascii="Times New Roman" w:hAnsi="Times New Roman"/>
          <w:sz w:val="24"/>
          <w:szCs w:val="24"/>
        </w:rPr>
        <w:t>; предлога </w:t>
      </w:r>
      <w:r>
        <w:rPr>
          <w:rFonts w:cs="Times New Roman" w:ascii="Times New Roman" w:hAnsi="Times New Roman"/>
          <w:i/>
          <w:i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 с количественными числительными в словосочетаниях с распределительным значением (</w:t>
      </w:r>
      <w:r>
        <w:rPr>
          <w:rFonts w:cs="Times New Roman" w:ascii="Times New Roman" w:hAnsi="Times New Roman"/>
          <w:i/>
          <w:iCs/>
          <w:sz w:val="24"/>
          <w:szCs w:val="24"/>
        </w:rPr>
        <w:t>по пять груш – по пяти груш</w:t>
      </w:r>
      <w:r>
        <w:rPr>
          <w:rFonts w:cs="Times New Roman" w:ascii="Times New Roman" w:hAnsi="Times New Roman"/>
          <w:sz w:val="24"/>
          <w:szCs w:val="24"/>
        </w:rPr>
        <w:t>). Правильное построение словосочетаний по типу управл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отзыв о книге – рецензия на книгу, обидеться на слово – обижен словами</w:t>
      </w:r>
      <w:r>
        <w:rPr>
          <w:rFonts w:cs="Times New Roman" w:ascii="Times New Roman" w:hAnsi="Times New Roman"/>
          <w:sz w:val="24"/>
          <w:szCs w:val="24"/>
        </w:rPr>
        <w:t>). Правильное употребление предлогов </w:t>
      </w:r>
      <w:r>
        <w:rPr>
          <w:rFonts w:cs="Times New Roman" w:ascii="Times New Roman" w:hAnsi="Times New Roman"/>
          <w:i/>
          <w:iCs/>
          <w:sz w:val="24"/>
          <w:szCs w:val="24"/>
        </w:rPr>
        <w:t>о‚ по‚ из‚ с </w:t>
      </w:r>
      <w:r>
        <w:rPr>
          <w:rFonts w:cs="Times New Roman" w:ascii="Times New Roman" w:hAnsi="Times New Roman"/>
          <w:sz w:val="24"/>
          <w:szCs w:val="24"/>
        </w:rPr>
        <w:t>в составе словосочетания (</w:t>
      </w:r>
      <w:r>
        <w:rPr>
          <w:rFonts w:cs="Times New Roman" w:ascii="Times New Roman" w:hAnsi="Times New Roman"/>
          <w:i/>
          <w:iCs/>
          <w:sz w:val="24"/>
          <w:szCs w:val="24"/>
        </w:rPr>
        <w:t>приехать из Москвы – приехать с Урала). </w:t>
      </w:r>
      <w:r>
        <w:rPr>
          <w:rFonts w:cs="Times New Roman" w:ascii="Times New Roman" w:hAnsi="Times New Roman"/>
          <w:sz w:val="24"/>
          <w:szCs w:val="24"/>
        </w:rPr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ипичные ошибки в построении сложных предложений: постановка рядом двух однозначных союзов (</w:t>
      </w:r>
      <w:r>
        <w:rPr>
          <w:rFonts w:cs="Times New Roman" w:ascii="Times New Roman" w:hAnsi="Times New Roman"/>
          <w:i/>
          <w:iCs/>
          <w:sz w:val="24"/>
          <w:szCs w:val="24"/>
        </w:rPr>
        <w:t>но и однако, что и будто, что и как будто</w:t>
      </w:r>
      <w:r>
        <w:rPr>
          <w:rFonts w:cs="Times New Roman" w:ascii="Times New Roman" w:hAnsi="Times New Roman"/>
          <w:sz w:val="24"/>
          <w:szCs w:val="24"/>
        </w:rPr>
        <w:t>)‚ повторение частицы бы в предложениях с союзами </w:t>
      </w:r>
      <w:r>
        <w:rPr>
          <w:rFonts w:cs="Times New Roman" w:ascii="Times New Roman" w:hAnsi="Times New Roman"/>
          <w:i/>
          <w:iCs/>
          <w:sz w:val="24"/>
          <w:szCs w:val="24"/>
        </w:rPr>
        <w:t>чтобы</w:t>
      </w:r>
      <w:r>
        <w:rPr>
          <w:rFonts w:cs="Times New Roman" w:ascii="Times New Roman" w:hAnsi="Times New Roman"/>
          <w:sz w:val="24"/>
          <w:szCs w:val="24"/>
        </w:rPr>
        <w:t> и </w:t>
      </w:r>
      <w:r>
        <w:rPr>
          <w:rFonts w:cs="Times New Roman" w:ascii="Times New Roman" w:hAnsi="Times New Roman"/>
          <w:i/>
          <w:iCs/>
          <w:sz w:val="24"/>
          <w:szCs w:val="24"/>
        </w:rPr>
        <w:t>если бы</w:t>
      </w:r>
      <w:r>
        <w:rPr>
          <w:rFonts w:cs="Times New Roman" w:ascii="Times New Roman" w:hAnsi="Times New Roman"/>
          <w:sz w:val="24"/>
          <w:szCs w:val="24"/>
        </w:rPr>
        <w:t>‚ введение в сложное предложение лишних указательных местоим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й этик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а и этикет в электронной среде общения. Понятие нетикета. Этикет Интернетпереписки. Этические нормы, правила этикета Интернет-дискуссии, Интернет-поле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ное речевое поведение в ситуациях делов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Речь. Речевая деятельность. Тек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речь. Виды речев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как единица языка и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образования текстов: аннотация, конспект. Использование графиков, диаграмм, схем для представления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ональные разновидности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ная речь. Анекдот, ш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-деловой стиль. Деловое письмо, его структурные элементы и языковые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научный стиль. Доклад, сообщение. Речь оппонента на защите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й стиль. Проблемный очер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художественной литературы. Диалогичность в художественном произведении. Текст и интертекст. Афоризмы. Прецедентные текс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</w:t>
      </w:r>
    </w:p>
    <w:tbl>
      <w:tblPr>
        <w:tblW w:w="1026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9"/>
        <w:gridCol w:w="1026"/>
        <w:gridCol w:w="2267"/>
        <w:gridCol w:w="5509"/>
        <w:gridCol w:w="929"/>
      </w:tblGrid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. часов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226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зык и куль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часов)</w:t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зеркало национальной культуры и истории народа. Роль родного языка в жизни человека. § 1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ключевых слов (концептов) русской культуры, их национально-историческая значимость. § 2, 3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русского литературного языка. § 4, 5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оязычные заимствования в русском языке. Словообразовательные неологизмы.§ 6, 7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переоценка слов в современном русском языке. §9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226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фоэпические нормы современного русского литературного языка. §10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лексические нормы современного русского литературного языка. §11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збыточность и точность. Тавтология. Плеоназм. Типичные ошибки‚ связанные с речевой избыточностью. § 11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рамматические нормы современного русского литературного языка. § 12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потребления причастных и деепричастных оборотов. § 12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употребления предложений с косвенной речью. Типичные ошибки в построении сложных предложений. § 12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226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ь. Речевая деятельность. Текст. (6 часов)</w:t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Интернете. Этикет интернет – переписки. §15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единица языка и речи. §16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языка. Разговорная речь. Анекдот. Шутка.§17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. Научно-учебный подстиль. §18, 19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226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 Язык художественной литературы. § 20, 21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2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ов, результатов исследовательской работы.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е темы проектных и исследовательских работ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 как одна из главных ценностей в русской языковой картине мир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в языке: слова-концепты дух и душ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имологии фразеологизмов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«Интересные названия городов моего края/России»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денежных единиц в русском языке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сленг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национальные различия невербального обще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типов заголовков в современных СМИ, видов интервью в современных СМИ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знак @ в разных языках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юмор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меров языковой игры в шутках и анекдотах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борника «бывальщин», альманаха рассказов, сборника стилизаций, разработка личной странички для школьного портала и др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иноязычные слова в русском языке: благо или зло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арный бум» в русском языке новейшего период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збука русского мира»: портрет моего современника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рекомендаций «Вредные советы оратору», «Как быть убедительным в споре» «Успешное резюме», «Правила информационной безопасности при общении в социальных сетях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hop.prosv.ru/katalog?FilterByArrtibuteId=3!4719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5:59:00Z</dcterms:created>
  <dc:creator>Пользователь Windows</dc:creator>
  <dc:description/>
  <cp:keywords/>
  <dc:language>en-US</dc:language>
  <cp:lastModifiedBy>ОЛЬГА</cp:lastModifiedBy>
  <cp:lastPrinted>2023-09-10T20:05:00Z</cp:lastPrinted>
  <dcterms:modified xsi:type="dcterms:W3CDTF">2023-09-12T03:59:00Z</dcterms:modified>
  <cp:revision>4</cp:revision>
  <dc:subject/>
  <dc:title/>
</cp:coreProperties>
</file>