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11685813"/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5789930" cy="797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84b34cd1-8907-4be2-9654-5e4d7c979c34"/>
      <w:r>
        <w:rPr>
          <w:rFonts w:cs="Times New Roman" w:ascii="Times New Roman" w:hAnsi="Times New Roman"/>
          <w:color w:val="000000"/>
          <w:sz w:val="28"/>
          <w:lang w:val="ru-RU"/>
        </w:rPr>
        <w:t>Департамент образования Вологодской области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2" w:name="74d6ab55-f73b-48d7-ba78-c30f74a03786"/>
      <w:r>
        <w:rPr>
          <w:rFonts w:cs="Times New Roman" w:ascii="Times New Roman" w:hAnsi="Times New Roman"/>
          <w:color w:val="000000"/>
          <w:sz w:val="28"/>
          <w:lang w:val="ru-RU"/>
        </w:rPr>
        <w:t>Управление образования Кирилловского муниципального округа</w:t>
      </w:r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ОУ КМР "Николоторжская СШ имени Е.Н. Преображенског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довникова Н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илькова М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7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161535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Шабарова Ольга Владимиров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сшая квалификационная категория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8385f7dc-0ab0-4870-aa9c-d50d4a6594a1"/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ьский Торжок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, </w:t>
      </w:r>
      <w:bookmarkStart w:id="4" w:name="df49827c-e8f0-4c9a-abd2-415b465ab7b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ОУ КМР "Николоторжская СШ имени Е.Н. Преображенског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довникова Н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илькова М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7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 учебному предмету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Литература Вологодского кра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Шабарова Ольга Владимиров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сшая квалификационная категория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ьский Торжок‌, 2023‌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5" w:name="block-11685813"/>
      <w:bookmarkStart w:id="6" w:name="block-11685816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7" w:name="block-11685816"/>
      <w:bookmarkStart w:id="8" w:name="block-11685812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9" w:name="block-11685812"/>
      <w:bookmarkStart w:id="10" w:name="block-11685814"/>
      <w:bookmarkEnd w:id="9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/>
      </w:pPr>
      <w:bookmarkStart w:id="11" w:name="block-11685814"/>
      <w:bookmarkStart w:id="12" w:name="block-11685815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0"/>
        <w:gridCol w:w="4670"/>
        <w:gridCol w:w="1374"/>
        <w:gridCol w:w="1841"/>
        <w:gridCol w:w="1910"/>
        <w:gridCol w:w="3365"/>
      </w:tblGrid>
      <w:tr>
        <w:trPr>
          <w:trHeight w:val="144" w:hRule="atLeast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9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9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7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64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646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2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1685815"/>
      <w:bookmarkStart w:id="14" w:name="block-11685818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34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503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проект «Групповое взаимодействие роботов»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11685818"/>
      <w:bookmarkStart w:id="16" w:name="block-11685821"/>
      <w:bookmarkEnd w:id="15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3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599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одготовка проекта к защи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11685821"/>
      <w:bookmarkStart w:id="18" w:name="block-11685820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9"/>
        <w:gridCol w:w="4708"/>
        <w:gridCol w:w="1372"/>
        <w:gridCol w:w="1841"/>
        <w:gridCol w:w="1910"/>
        <w:gridCol w:w="3360"/>
      </w:tblGrid>
      <w:tr>
        <w:trPr>
          <w:trHeight w:val="14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7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7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7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Растениеводство»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9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ый модуль «Животноводство»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7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11685820"/>
      <w:bookmarkStart w:id="20" w:name="block-11685811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Й МОДУЛЬ «АВТОМАТИЗИРОВАННЫЕ СИСТЕМЫ») </w:t>
      </w:r>
    </w:p>
    <w:tbl>
      <w:tblPr>
        <w:tblW w:w="1349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482"/>
        <w:gridCol w:w="1841"/>
        <w:gridCol w:w="1910"/>
        <w:gridCol w:w="2551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ый модуль «Автоматизированные системы»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автоматизированные систем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ические цепи, принципы коммутации. Основные электрические устройства и систем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 Мир професси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11685811"/>
      <w:bookmarkStart w:id="22" w:name="block-11685823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3" w:name="block-11685823"/>
      <w:bookmarkStart w:id="24" w:name="block-11685824"/>
      <w:bookmarkEnd w:id="23"/>
      <w:bookmarkEnd w:id="2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ариативный модуль «Автоматизированные системы»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Автоматизированные системы на предприятиях регион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5" w:name="block-11685824"/>
      <w:bookmarkStart w:id="26" w:name="block-11685817"/>
      <w:bookmarkEnd w:id="25"/>
      <w:bookmarkEnd w:id="2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0"/>
        <w:gridCol w:w="4592"/>
        <w:gridCol w:w="121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ности человека и технолог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зучение свойств веще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. Свойства материал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бор материалов на основе анализа его свойств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ехнологических операци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графической грам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графических изображени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роения чертеж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плоской детали (изделия)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технологической карты выполнения изделия из бумаги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ревесин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древесин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ировка стола, правила этик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ильные материалы, получение свой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зучение свойств ткане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ямых строче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, сферы примен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Практическая работа «Мой робот-помощни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ой моде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ханическая передача, её ви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. Роботы как исполните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чик нажат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творческий (учебный) проект «Робот-помощни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этапов группового проек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модели робо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Робот-помощник» к защи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Робот-помощник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5"/>
        <w:gridCol w:w="4488"/>
        <w:gridCol w:w="125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, виды модел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писание/характеристика модели технического устройств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. Конструкторская документац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 или машины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ные технолог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технологий, их описания, перспектив развития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графического редактор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печатной продукции в графическом редактор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ллы. Получение, свойства метал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единение металлических деталей в изделии с помощью заклёпо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Определение стиля в одежде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роботов. Транспортные робо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е модели робо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по робототехник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7" w:name="block-11685817"/>
      <w:bookmarkStart w:id="28" w:name="block-11685825"/>
      <w:bookmarkEnd w:id="27"/>
      <w:bookmarkEnd w:id="2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2"/>
        <w:gridCol w:w="4589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ая эстетика. Дизай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материалы. Композитные материал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композитных материалов и их свойст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ранспортного потока в населенном пункте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 Сборочный черте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деталей из сортового прокат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. Типы маке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акета (по выбору)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макета. Разработка графической документа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Черчение развертк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. Выполнение развёртки в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 бумажного маке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метал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и декорирования пластмассы, других материалов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повар, техноло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ция голосовых коман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группы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проект по робототехни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Взаимодействие группы робо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проект по робототехни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Взаимодействие группы робо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ебный проект по робототехни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Взаимодействие группы роботов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9" w:name="block-11685825"/>
      <w:bookmarkStart w:id="30" w:name="block-11685822"/>
      <w:bookmarkEnd w:id="29"/>
      <w:bookmarkEnd w:id="3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9"/>
        <w:gridCol w:w="4702"/>
        <w:gridCol w:w="11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ая эстетика. Дизай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материалы. Композитные материал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перечня композитных материалов и их свойст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Анализ транспортного потока в населенном пункте (по выбору)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 Сборочный черте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чертежа деталей из сортового прокат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. Типы макет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акета (по выбору)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металл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и декорирования пластмассы, других материал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повар, техноло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Цикл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структура «Ветвление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движения при помощи датчик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нерация голосовых коман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 роботам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: «Программирование группы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общей задач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ыращивания сельскохозяйственных культу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 и их классификация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 природной сред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ельскохозяйственные предприятия регион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1" w:name="block-11685822"/>
      <w:bookmarkStart w:id="32" w:name="block-11685826"/>
      <w:bookmarkEnd w:id="31"/>
      <w:bookmarkEnd w:id="3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4486"/>
        <w:gridCol w:w="125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» к защит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Прототип изделия из пластмассы (других материалов по выбору)»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обототехника. Автоматизация в промышленности и быту (по выбору). Идеи для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3" w:name="block-11685826"/>
      <w:bookmarkStart w:id="34" w:name="block-11685827"/>
      <w:bookmarkEnd w:id="33"/>
      <w:bookmarkEnd w:id="3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7"/>
        <w:gridCol w:w="4706"/>
        <w:gridCol w:w="1168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обототехника. Автоматизация в промышленности и быту (по выбору). Идеи для прое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ельскохозяйственного производства регион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 комплексы в регион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 Практическая работа «Анализ функционирования животноводческих комплексов региона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5" w:name="block-11685827"/>
      <w:bookmarkStart w:id="36" w:name="block-11685828"/>
      <w:bookmarkEnd w:id="35"/>
      <w:bookmarkEnd w:id="3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Й МОДУЛЬ «АВТОМАТИЗИРОВАННЫЕ СИСТЕМЫ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7"/>
        <w:gridCol w:w="4599"/>
        <w:gridCol w:w="121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» к защи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Прототип изделия из пластмассы (других материалов по выбору)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обототехника. Автоматизация в промышленности и быту (по выбору). Идеи для про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ированные системы, используемые на промышленных предприятиях региона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автоматизированных систем, их применение на производст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электрических цепей, соединение провод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ктрические устройства и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ализация проекта по модулю «Автоматизированные системы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по модулю «Автоматизированные системы» к защи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модулю «Автоматизированные системы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7" w:name="block-11685828"/>
      <w:bookmarkStart w:id="38" w:name="block-11685829"/>
      <w:bookmarkEnd w:id="37"/>
      <w:bookmarkEnd w:id="3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1"/>
        <w:gridCol w:w="4590"/>
        <w:gridCol w:w="122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9" w:name="block-11685829"/>
      <w:bookmarkStart w:id="40" w:name="block-11685831"/>
      <w:bookmarkEnd w:id="39"/>
      <w:bookmarkEnd w:id="4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1"/>
        <w:gridCol w:w="4591"/>
        <w:gridCol w:w="121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й печат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моделей, сложных объек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Защита проек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простых алгоритмов и программ для управления технологическим процессом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модулю «Автоматизированные системы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Автоматизированные системы на предприятиях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41" w:name="block-11685831"/>
      <w:bookmarkStart w:id="42" w:name="block-11685830"/>
      <w:bookmarkEnd w:id="41"/>
      <w:bookmarkEnd w:id="42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. Технологии обработки материалов, пищевых продуктов, 5-6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Технологии обработки материалов, пищевых продуктов, 7-9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Робототехника, 5-6 классы/ Копосов Д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Робототехника, 7-8 классы/ Копосов Д.Г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Производство и технологии, 5-6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43" w:name="d2b9d9b0-d347-41b0-b449-60da5db8c7f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Технология. Производство и технологии, 7-9 классы/ Бешенков С.А., Шутикова М.И., Неустроев С.С., Миндзаева Э.В., Лабутин В.Б., Филиппов В.И., Акционерное общество «Издательство «Просвещение»</w:t>
      </w:r>
      <w:bookmarkEnd w:id="43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44" w:name="block-11685830"/>
      <w:bookmarkStart w:id="45" w:name="block-11685830"/>
      <w:bookmarkEnd w:id="4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02:00Z</dcterms:created>
  <dc:creator>админ</dc:creator>
  <dc:description/>
  <cp:keywords/>
  <dc:language>en-US</dc:language>
  <cp:lastModifiedBy>ОЛЬГА</cp:lastModifiedBy>
  <cp:lastPrinted>2023-09-07T20:39:00Z</cp:lastPrinted>
  <dcterms:modified xsi:type="dcterms:W3CDTF">2023-09-08T04:47:00Z</dcterms:modified>
  <cp:revision>5</cp:revision>
  <dc:subject/>
  <dc:title/>
</cp:coreProperties>
</file>