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794" w:right="851" w:gutter="0" w:header="0" w:top="851" w:footer="708" w:bottom="851"/>
          <w:pgNumType w:fmt="decimal"/>
          <w:formProt w:val="false"/>
          <w:titlePg/>
          <w:textDirection w:val="lrTb"/>
          <w:docGrid w:type="default" w:linePitch="360" w:charSpace="4294965042"/>
        </w:sectPr>
        <w:pStyle w:val="Normal"/>
        <w:numPr>
          <w:ilvl w:val="0"/>
          <w:numId w:val="0"/>
        </w:numPr>
        <w:spacing w:lineRule="atLeast" w:line="100"/>
        <w:ind w:hanging="0"/>
        <w:jc w:val="center"/>
        <w:rPr>
          <w:rFonts w:ascii="apple-system;BlinkMacSystemFont" w:hAnsi="apple-system;BlinkMacSystemFont" w:cs="apple-system;BlinkMacSystemFon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8"/>
          <w:lang w:eastAsia="ru-RU"/>
        </w:rPr>
      </w:pPr>
      <w:r>
        <w:rPr>
          <w:rFonts w:cs="apple-system;BlinkMacSystemFont" w:ascii="apple-system;BlinkMacSystemFont" w:hAnsi="apple-system;BlinkMacSystemFont"/>
          <w:b w:val="false"/>
          <w:i w:val="false"/>
          <w:caps w:val="false"/>
          <w:smallCaps w:val="false"/>
          <w:color w:val="000000"/>
          <w:spacing w:val="0"/>
          <w:sz w:val="20"/>
          <w:szCs w:val="28"/>
          <w:lang w:eastAsia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020810" cy="6569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0810" cy="656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2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>Пояснительная записка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 xml:space="preserve">Рабочая программа по химии 8-9 класса составлена в соответствии с нормативными документами: </w:t>
      </w:r>
    </w:p>
    <w:p>
      <w:pPr>
        <w:pStyle w:val="TextBody"/>
        <w:numPr>
          <w:ilvl w:val="0"/>
          <w:numId w:val="4"/>
        </w:numPr>
        <w:spacing w:before="0" w:after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>Федеральный закон «Об образовании в Российской Федерации» (с изменениями от 31.07.2020 №304-ФЗ);</w:t>
      </w:r>
    </w:p>
    <w:p>
      <w:pPr>
        <w:pStyle w:val="TextBody"/>
        <w:numPr>
          <w:ilvl w:val="0"/>
          <w:numId w:val="4"/>
        </w:numPr>
        <w:spacing w:before="0" w:after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>Федеральный государственный образовательный стандарт основного общего образования (от 17.12.2010г) с изменениями от 29.12.2014 № 1644, от 11.12.2020 № 712;</w:t>
      </w:r>
    </w:p>
    <w:p>
      <w:pPr>
        <w:pStyle w:val="TextBody"/>
        <w:numPr>
          <w:ilvl w:val="0"/>
          <w:numId w:val="4"/>
        </w:numPr>
        <w:spacing w:before="0" w:after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>Приказ Минобрнауки РФ от 20.05.2020г № 254 «Об утверждении федерального перечня учебников, допущенных к использованию в организациях, осуществляющих образовательную деятельность»;</w:t>
      </w:r>
    </w:p>
    <w:p>
      <w:pPr>
        <w:pStyle w:val="TextBody"/>
        <w:numPr>
          <w:ilvl w:val="0"/>
          <w:numId w:val="4"/>
        </w:numPr>
        <w:spacing w:before="0" w:after="24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>Примерная программа основного общего образования по химии. (одобрена решением федерального учебно-методического объединения по общему образованию (протокол от 8 апреля 2015 г. № 1/15);</w:t>
      </w:r>
    </w:p>
    <w:p>
      <w:pPr>
        <w:pStyle w:val="TextBody"/>
        <w:numPr>
          <w:ilvl w:val="0"/>
          <w:numId w:val="4"/>
        </w:numPr>
        <w:spacing w:before="0" w:after="24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>Основная образовательная программа ООО АОУ КМР «Николоторжская СШ имени Е.Н.Преображенского"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rPr>
          <w:rStyle w:val="C0c6"/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Style w:val="C0c6"/>
          <w:rFonts w:cs="Times New Roman" w:ascii="Times New Roman" w:hAnsi="Times New Roman"/>
          <w:bCs/>
          <w:sz w:val="28"/>
          <w:szCs w:val="28"/>
          <w:lang w:eastAsia="ru-RU"/>
        </w:rPr>
        <w:t>Рабочая программа реализуется по предметной линии учебников Г.Е.Рудзитиса и Ф.Г.Фельдмана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Style w:val="C0c6"/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Style w:val="C0c6"/>
          <w:rFonts w:cs="Times New Roman" w:ascii="Times New Roman" w:hAnsi="Times New Roman"/>
          <w:bCs/>
          <w:sz w:val="28"/>
          <w:szCs w:val="28"/>
          <w:lang w:eastAsia="ru-RU"/>
        </w:rPr>
        <w:t xml:space="preserve">Учебник  Химия 8 класс: учебник для  общеобразовательных организаций /Г.Е. Рудзитис, Ф.Г. Фельдман. - М.: Просвещение, 2017. ФГОС 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Style w:val="C0c6"/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Style w:val="C0c6"/>
          <w:rFonts w:cs="Times New Roman" w:ascii="Times New Roman" w:hAnsi="Times New Roman"/>
          <w:bCs/>
          <w:sz w:val="28"/>
          <w:szCs w:val="28"/>
          <w:lang w:eastAsia="ru-RU"/>
        </w:rPr>
        <w:t xml:space="preserve">Учебник  Химия 9 класс: учебник для  общеобразовательных организаций /Г.Е. Рудзитис, Ф.Г. Фельдман. - М.: Просвещение, 2017. ФГОС </w:t>
      </w:r>
    </w:p>
    <w:p>
      <w:pPr>
        <w:pStyle w:val="ListParagraph"/>
        <w:numPr>
          <w:ilvl w:val="0"/>
          <w:numId w:val="5"/>
        </w:numPr>
        <w:spacing w:lineRule="atLeast" w:line="100"/>
        <w:rPr/>
      </w:pPr>
      <w:r>
        <w:rPr>
          <w:rStyle w:val="C0c6"/>
          <w:rFonts w:cs="Times New Roman" w:ascii="Times New Roman" w:hAnsi="Times New Roman"/>
          <w:bCs/>
          <w:sz w:val="28"/>
          <w:szCs w:val="28"/>
          <w:lang w:eastAsia="ru-RU"/>
        </w:rPr>
        <w:t>Гара Н.Н. Химия. Рабочие программы. Предметная линия учебников Г.Е. Рудзитиса, Ф.Г. Фельдмана. 8-9 классы/ Н.Н. Гара. – М.: Просвещение</w:t>
      </w:r>
    </w:p>
    <w:p>
      <w:pPr>
        <w:pStyle w:val="ListParagraph"/>
        <w:numPr>
          <w:ilvl w:val="0"/>
          <w:numId w:val="0"/>
        </w:numPr>
        <w:spacing w:lineRule="atLeast" w:line="100"/>
        <w:ind w:left="720" w:right="0" w:hanging="0"/>
        <w:rPr/>
      </w:pPr>
      <w:r>
        <w:rPr/>
      </w:r>
    </w:p>
    <w:p>
      <w:pPr>
        <w:pStyle w:val="ListParagraph"/>
        <w:numPr>
          <w:ilvl w:val="0"/>
          <w:numId w:val="0"/>
        </w:numPr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ланируемые результаты освоения учебного предмета </w:t>
      </w:r>
    </w:p>
    <w:p>
      <w:pPr>
        <w:pStyle w:val="ListParagraph"/>
        <w:numPr>
          <w:ilvl w:val="0"/>
          <w:numId w:val="0"/>
        </w:numPr>
        <w:spacing w:lineRule="atLeast" w:line="100"/>
        <w:ind w:left="72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ListParagraph"/>
        <w:numPr>
          <w:ilvl w:val="0"/>
          <w:numId w:val="0"/>
        </w:numPr>
        <w:spacing w:lineRule="atLeast" w:line="100"/>
        <w:ind w:left="0" w:right="0" w:hanging="0"/>
        <w:jc w:val="left"/>
        <w:rPr>
          <w:rFonts w:ascii="Times New Roman" w:hAnsi="Times New Roman" w:cs="Times New Roman"/>
          <w:b/>
          <w:b/>
          <w:i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Личностные результаты </w:t>
      </w:r>
    </w:p>
    <w:p>
      <w:pPr>
        <w:pStyle w:val="ListParagraph"/>
        <w:numPr>
          <w:ilvl w:val="0"/>
          <w:numId w:val="0"/>
        </w:numPr>
        <w:spacing w:lineRule="atLeast" w:line="10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Обучающийся получит возможность для формирования следующих личностныхУУД:</w:t>
      </w:r>
    </w:p>
    <w:p>
      <w:pPr>
        <w:pStyle w:val="ListParagraph"/>
        <w:numPr>
          <w:ilvl w:val="0"/>
          <w:numId w:val="0"/>
        </w:numPr>
        <w:spacing w:lineRule="atLeast" w:line="10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•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определение мотивации изучения учебного материала; </w:t>
      </w:r>
    </w:p>
    <w:p>
      <w:pPr>
        <w:pStyle w:val="ListParagraph"/>
        <w:numPr>
          <w:ilvl w:val="0"/>
          <w:numId w:val="0"/>
        </w:numPr>
        <w:spacing w:lineRule="atLeast" w:line="10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ценивание усваиваемого учебного материала, исходя из социальных и личностных ценностей;</w:t>
      </w:r>
    </w:p>
    <w:p>
      <w:pPr>
        <w:pStyle w:val="ListParagraph"/>
        <w:numPr>
          <w:ilvl w:val="0"/>
          <w:numId w:val="0"/>
        </w:numPr>
        <w:spacing w:lineRule="atLeast" w:line="10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•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повышение своего образовательного уровня и уровня готовности к изучению основных исторических событий, связанных с развитием химии и общества; </w:t>
      </w:r>
    </w:p>
    <w:p>
      <w:pPr>
        <w:pStyle w:val="ListParagraph"/>
        <w:numPr>
          <w:ilvl w:val="0"/>
          <w:numId w:val="0"/>
        </w:numPr>
        <w:spacing w:lineRule="atLeast" w:line="10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знание правил поведения в чрезвычайных ситуациях;</w:t>
      </w:r>
    </w:p>
    <w:p>
      <w:pPr>
        <w:pStyle w:val="ListParagraph"/>
        <w:numPr>
          <w:ilvl w:val="0"/>
          <w:numId w:val="0"/>
        </w:numPr>
        <w:spacing w:lineRule="atLeast" w:line="10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•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оценивание социальной значимости профессий, связанных с химией; </w:t>
      </w:r>
    </w:p>
    <w:p>
      <w:pPr>
        <w:pStyle w:val="ListParagraph"/>
        <w:numPr>
          <w:ilvl w:val="0"/>
          <w:numId w:val="0"/>
        </w:numPr>
        <w:spacing w:lineRule="atLeast" w:line="100"/>
        <w:ind w:left="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владение правилами безопасного обращения с химическими веществами и оборудованием, проявление экологической культуры. </w:t>
      </w:r>
    </w:p>
    <w:p>
      <w:pPr>
        <w:pStyle w:val="ListParagraph"/>
        <w:numPr>
          <w:ilvl w:val="0"/>
          <w:numId w:val="0"/>
        </w:numPr>
        <w:spacing w:lineRule="atLeast" w:line="100"/>
        <w:ind w:left="72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ListParagraph"/>
        <w:numPr>
          <w:ilvl w:val="0"/>
          <w:numId w:val="0"/>
        </w:numPr>
        <w:spacing w:lineRule="atLeast" w:line="100"/>
        <w:ind w:left="72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hanging="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ru-RU"/>
        </w:rPr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ru-RU"/>
        </w:rPr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редметные результаты:</w:t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Умени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бозначать химические элементы, называть их и характеризовать на основе положения в ПСХЭ; классифицировать простые и сложные вещества; характеризовать строение вещества – виды химических связей и типы кристаллических решеток; формулировать основные химии: постоянства состава веществ молекулярного строения, сохранения массы веществ, закон Авогадро; описывать коррозию металлов и способы защиты от нее; производить химические расчеты с использованием понятий «массовая доля вещества в смеси» «количество вещества», «молярный объем» по формулам и уравнениям реакций.</w:t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Формулировани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изученных понятий, периодического закона, 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объяснени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структуры и информации, которую несет ПСХЭ, 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раскрыти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значения периодического закона.</w:t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Определени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 формулам состава неорганических и органических веществ, валентности атомов химических элементов или степени их окисления; признаков, условий протекания и прекращения реакций; по химическим уравнениям принадлежности реакций к определенному типу или виду; с помощью качественных реакций хлорид-, сульфат- и карбонат-анионов и катиона аммония в растворе.</w:t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Понимани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нформации, которую несут химические знаки, формулы, уравнения.</w:t>
      </w:r>
    </w:p>
    <w:p>
      <w:pPr>
        <w:pStyle w:val="TextBody"/>
        <w:widowControl/>
        <w:spacing w:before="0" w:after="0"/>
        <w:ind w:left="0" w:right="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Составлени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формул оксидов химических элементов и соответствующих им гидроксидов; молекулярных уравнений химических реакций, подтверждающих общие химические свойства основных классов неорганических веществ и отражающих связи между классами соединен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eastAsia="ru-RU"/>
        </w:rPr>
        <w:t>8 класс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ab/>
      </w:r>
    </w:p>
    <w:p>
      <w:pPr>
        <w:pStyle w:val="Normal"/>
        <w:spacing w:lineRule="atLeast" w:line="10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курса</w:t>
      </w:r>
    </w:p>
    <w:p>
      <w:pPr>
        <w:pStyle w:val="Normal"/>
        <w:spacing w:lineRule="atLeast" w:line="100" w:before="0" w:after="0"/>
        <w:ind w:left="183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1. Первоначальные химические понятия. 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 химии. Химия как часть естествознания. Вещества и их свойства. Чистые вещества и смеси. Методы познания в химии: наблюдение, эксперимент. Приемы безопасной работы с оборудованием и веществами. Строение пламени.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тые вещества и смеси. Способы очистки веществ: отстаивание, фильтрование, выпаривание, кристаллизация, дистилляция. Физические и химические явления. Химические реакции. Признаки химических реакций и условия возникновения и течения химических реакций.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томы, молекулы и ионы. Вещества молекулярного и немолекулярного строения. Кристаллические и аморфные вещества. Кристаллические решетки: ионная, атомная и молекулярная. Простые и сложные вещества. Химический элемент. Металлы и неметаллы. Атомная единица массы. Относительная атомная масса.   Язык химии. Знаки химических элементов. Закон постоянства состава вещества. Химические формулы. Относительная молекулярная масса. Качественный и количественный состав вещества. Вычисления по химическим формулам. Массовая доля химического элемента в сложном веществе. 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лентность химических элементов. Определение валентности элементов по формулам бинарных соединений. Составление химических формул бинарных соединений по валентности. 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томно – молекулярное учение. Закон сохранения массы веществ. Жизнь и деятельность М.В. Ломоносова. Химические уравнения. Типы химических реакций.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ва 2. Кислород. Горение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ислород. Нахождение в природе. Получение кислорода в лаборатории и промышленности. Физические и химические свойства кислорода. Горение.  Оксиды. Применение кислорода. Круговорот кислорода в природе. Озон, аллотропия кислорода. Воздух и его состав. Защита атмосферного воздуха от загрязнений. 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ва 3. Водород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ород. Нахождение в природе. Получение водорода в лаборатории и промышленности. Физические и химические свойства водорода. Водород – восстановитель. Меры безопасности при работе с водородом. Применение водорода.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ва 4. Вода. Растворы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а. Методы определения состава воды – анализ и синтез. Физические свойства воды. Вода в природе и способы ее очистки. Аэрация воды. Химические свойства воды. Применение воды. Вода – растворитель. Растворимость веществ в воде. Массовая доля растворенного вещества.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лава 5. Количественные отношения в химии. 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вещества. Моль. Молярная масса. Закон Авогадро. Молярный объем газов. Относительная плотность газов. Объемные отношения газов при химических реакциях.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ва 6. Важнейшие классы неорганических соединен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сиды: состав, классификация. Основные и кислотные оксиды. Номенклатура оксидов. Физические и химические свойства, получение и применение оксидов. 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дроксиды. Классификация гидроксидов. Основания. Состав. Щелочи и нерастворимые основания. Номенклатура. Физические и химические свойства оснований. Реакция нейтрализации. Получение и применение оснований. Амфотерные оксиды и гидроксиды.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ислоты. Состав. Классификация. Номенклатура. Физические и химические свойства кислот.  Вытеснительный ряд металлов. 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ли. Состав. Классификация. Номенклатура. Физические свойства солей. Растворимость солей в воде. Химические свойства солей. Способы получения солей. Применение солей. 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нетическая связь между основными классами неорганических соединений.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монстрац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знакомление с образцами простых и сложных веществ. Способы очистки веществ: кристаллизация, дистилляция, хроматография. Опыты, подтверждающие закон сохранения массы веществ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учение и собирание кислорода методом вытеснения воздуха и воды. Определение состава воздуха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ллекция нефти, каменного угля и продуктов их переработки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водорода в аппарате Кипа, проверка водорода на чистоту, горение водорода, собирание водорода методом вытеснения воздуха  и воды.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воды. Синтез воды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 образцами оксидов, кислот, оснований и солей. Нейтрализация щёлочи кислотой в присутствии индикатора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абораторные опыт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смотрение веществ с различными физическими свойствами. Разделение смеси с помощью магнита. Примеры физических и химических явлений. Реакции, иллюстрирующие основные признаки характерных реакции. Разложение основного карбоната мед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Реакция замещения меди железом. 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накомление с образцами оксидов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ие водорода с оксидом меди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ыты, подтверждающие химические свойства кислот, оснований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ие работы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техники безопасности при работе в химическом кабинете. Ознакомление с лабораторным оборудованием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истка загрязнённой поваренной соли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и свойства кислорода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водорода и изучение его свойств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отовление растворов солей с определённой массовой долей растворённого вещества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right="0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экспериментальных задач по теме «Основные классы неорганических соединений».</w:t>
      </w:r>
    </w:p>
    <w:p>
      <w:pPr>
        <w:pStyle w:val="Normal"/>
        <w:spacing w:lineRule="atLeast" w:line="100" w:before="0" w:after="0"/>
        <w:ind w:left="567"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четные задачи:</w:t>
      </w:r>
    </w:p>
    <w:p>
      <w:pPr>
        <w:pStyle w:val="Normal"/>
        <w:spacing w:lineRule="atLeast" w:line="100" w:before="0" w:after="0"/>
        <w:ind w:left="567"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числение относительной молекулярной массы вещества по формуле. Вычисление массовой доли элемента в химическом соединении. Установление простейшей формулы вещества по массовым долям элементов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ждение массовой доли растворённого вещества в растворе. Вычисление массы растворённого вещества и воды для приготовления раствора определённой концентрации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ёмные отношения газов при химических реакциях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числения по химическим уравнениям массы, объёма и количества вещества одного из продуктов реакции по массе исходного вещества, объёму или количеству вещества, содержащего определённую долю примесей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7. Периодический закон и периодическая система химических элементов Д.И. Менделеева. Строение атома.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е попытки классификации химических элементов. Понятие о группах сходных элементов. Естественные семейства щелочных металлов и галогенов. Благородные газы. Периодический закон Д.И.Менделеева. Периодическая система как естественно – научное классификация химических элементов. Табличная форма представления классификации химических элементов. Структура таблицы «Периодическая система химических элементов Д.И. Менделеева» (короткая форма): А- и Б- группы, периоды. Физический смысл порядкового элемента, номера периода, номера группы (для элементов А-групп).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оение атома: ядро и электронная оболочка. Состав атомных ядер: протоны и нейтроны. Изотопы. Заряд атомного ядра, массовое число, относительная атомная масса. Современная формулировка понятия «химический элемент». 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лектронная оболочка атома: понятие об энергетическом уровне (электронном слое), его ёмкости. Заполнение электронных слоев у атомов элементов первого – третьего периодов. Современная формулировка периодического закона. 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е периодического закона. Научные достижения Д.И. Менделеева: исправление относительных атомных масс, предсказание существования неоткрытых элементов, перестановки химических элементов в периодической системе. Жизнь и деятельность Д.И. Менделеева. 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монстрации: 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зические свойства щелочных металлов. Взаимодействие оксидов натрия, магния, фосфора, серы с водой, исследование свойств полученных продуктов. Взаимодействие натрия и калия с водой. Физические свойства галогенов. Взаимодействие алюминия с хлором, бромом и йодом. </w:t>
      </w:r>
    </w:p>
    <w:p>
      <w:pPr>
        <w:pStyle w:val="Normal"/>
        <w:spacing w:lineRule="atLeast" w:line="100" w:before="0" w:after="0"/>
        <w:ind w:left="183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8.  Строение вещества. Химическая связь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лектроотрицательность химических элементов. Основные виды химической связи: ковалентная неполярная, ковалентная полярная, ионная. Валентность элементов в свете электронной теории. Степень окисления. Правила определения степеней окисления элементов. 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монстрации: 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поставление физико-химических свойств соединений с ковалентными и ионными связями.</w:t>
      </w:r>
    </w:p>
    <w:p>
      <w:pPr>
        <w:pStyle w:val="Normal"/>
        <w:spacing w:lineRule="atLeast" w:line="100" w:before="0" w:after="0"/>
        <w:ind w:left="183" w:right="0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</w:r>
    </w:p>
    <w:p>
      <w:pPr>
        <w:pStyle w:val="Normal"/>
        <w:spacing w:lineRule="atLeast" w:line="100" w:before="0" w:after="0"/>
        <w:ind w:left="183" w:right="0"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A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183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183" w:right="0"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9 класс</w:t>
      </w:r>
    </w:p>
    <w:p>
      <w:pPr>
        <w:pStyle w:val="Normal"/>
        <w:spacing w:lineRule="atLeast" w:line="100" w:before="0" w:after="0"/>
        <w:ind w:left="183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>Содержание курса</w:t>
      </w:r>
    </w:p>
    <w:p>
      <w:pPr>
        <w:pStyle w:val="Normal"/>
        <w:spacing w:lineRule="atLeast" w:line="100" w:before="0" w:after="0"/>
        <w:ind w:left="183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183" w:right="0" w:firstLine="709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Классификация  химических реакций.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 химических реакций: реакции соединения, разложения, замещения, обмена. Окислительно-восстановительные реакции. Окислитель, восстановитель, процессы окисления и восстановления. Составление уравнений окислительно -восстановительных реакций с помощью метода электронного баланса.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пловые эффекты химических реакций. Экзотермические и эндотермические реакции. Термохимические уравнения. Расчеты по термохимическим уравнениям. </w:t>
      </w:r>
    </w:p>
    <w:p>
      <w:pPr>
        <w:pStyle w:val="Normal"/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рость химических реакций. Факторы, влияющие на скорость химическтх реакций.</w:t>
        <w:tab/>
        <w:t xml:space="preserve">     Первоначальное представление о катализе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братимые реакции. Понятие о химическом равновеси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Химические реакции в водных растворах. Электролиты и неэлектролиты. Ионы. Катионы и анионы. Гидратная теория растворов. Электролитическая  диссоциация кислот, оснований и солей. Слабые и сильные электролиты. Степень диссоциации. Степень диссоциации. Реакции ионного обмена. Условия течения реакций ионного обмена до конца. Химические свойства основных классов неорганических соединений в свете представлений об электролитической диссоциации и окислительно-восстановительных реакций. Понятие о гидролизе соле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Демонстрации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римеры экзо- и эндотермических реакций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заимодействие цинка с соляной и уксусной кислотой. Взаимодействие гранулированного цинка и цинковой пыли с соляной кислотой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заимодействие оксида меди (II) с серной кислотой разной концентрации при разных температурах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ение угля в концентрированной азотной кислот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ение серы в расплавленной селитр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спытание растворов веществ на электрическую проводимост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вижение ионов в электрическом пол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Практические работ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зучение влияния условий проведения химической реакции на её скорост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шение экспериментальных задач по теме «Свойства кислот, солей и оснований как электролитов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Лабораторные опыт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акции обмена между растворами электролит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Расчетные задачи: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ычисления по термохимическим уравнениям реакц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Многообразие вещест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еметаллы. Галогены. Положение в периодической системе химических элементов, строение их атомов. Нахождение в природе. Физические и химические свойства галогенов. Получение и применение галогенов.  Хлор. Физические и химические свойства хлора. Применение хлора. Хлороводород. Физические свойства. Получение. Солянная кислота и её соли. Качественная реакция на хлорид-ионы. Распознавание хлоридов, бромидов, иодид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ислород и сера. Положение кислорода и серы в ПСХЭ, строение их атомов. Сера. Аллотропия серы. Физические и химические свойства. Нахождение в природе. Применение серы. Сероводород. Сероводородная кислота и ее соли. Качественная реакция на сульфид-ионы.  Оксид серы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Физические и химические свойства. Применение. Сернистая кислота и ее соли. Качественная реакция на сульфит-ионы. Оксид серы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Серная кислота. Химические свойства разбавленной и концентрированной серной кислоты. Качественная реакция на сульфат-ионы. Химические реакции, лежащие в основе получения серной кислоты в промышленности. Применение серной кислоты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зот и фосфор. Положение азота и фосфора в ПСХЭ, строение их атомов. Азот, физические и химические свойства, получение и применение. Круговорот азота в природе. Аммиак: физические и химические свойства, получение и применение. Соли аммония. Азотная кислота и ее свойства. Окислительные свойства азотной кислоты. Получение азотной кислоты в лаборатории. Химические реакции, лежащие в основе получения азотной кислоты в промышленности. Применение азотной кислоты. Соли азотной кислоты и их применение. Азотные удобре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сфор. Аллотропия фосфора. Физические и химические свойства фосфора. Оксид фосфора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Ортофосфорная кислота и ее соли. Фосфорные удобре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ерод и кремний. Положение углерода и кремния в ПСХЭ, строение их атомов. Углерод. Аллотропия углерода. Физические и химические свойства углерода. Адсорбция. Угарный газ, свойства и физиологическое действие на организм. Углекислый газ. Угольная кислота и ее соли. Качественные реакции на карбонат-ионы. Круговорот углерода в природе. Органические соединения углерод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емний. Оксид кремния (4). Кремниевая кислота и ее соли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текло. Цемент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аллы. Положение металлов в ПСХЭ Д.И.Менделеева, строение их атомов.  Металлическая связь. Физические свойства металлов. Ряд активности металлов. Химические свойства металлов. Общие способы получения металлов. Сплавы металлов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елочные металлы. Положение щелочных металлов в периодической системе, строение их атомов. Нахождение в природе. Магний и кальций, их важнейшие соединения. Жесткость воды и способы ее устранения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юминий. Положение алюминия в периодической системе, строение его атома. Нахождение в природе. Физические и химические свойства алюминия. Амфотерность оксида и гидроксида алюминия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езо. Положение железа в периодической системе, строение его атома.  Нахождение в природе. Физические и химические  свойства железа. Важнейшие соединения железа: оксиды, гидроксиды и соли железа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и железа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Качественные реакции на ион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Демонстрации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Физические свойства галоген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лучение хлороводорода и растворение его в вод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Аллотропные модификации серы. Образцы природных сульфидов и сульфат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лучение аммиака и его растворение в воде. Ознакомление с образцами  природных нитратов, фосфат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одели кристаллических решёток  алмаза и графита. Знакомство с образцами природных карбонатов и силикатов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накомство с образцами  важнейших соединений натрия, калия, природных соединений кальция, рудами железа,   соединениями алюминия.  Взаимодействие щелочных, щелочноземельных металлов и алюминия с водой. Сжигание железа  в кислороде и хлор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Практические работ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лучение соляной кислоты и изучение её свойст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шение экспериментальных задач по теме «Кислород и сера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лучение аммиака и изучение его свойств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лучение оксида углерода (</w:t>
      </w:r>
      <w:r>
        <w:rPr>
          <w:rFonts w:eastAsia="Calibri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) и изучение его свойств. Распознавание карбонатов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шение экспериментальных задач по теме «Металлы и их соединения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Лабораторные опыт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ытеснение галогенами друг друга из растворов их соединений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ачественные реакции  сульфид-, сульфит- и сульфат- ионов в раствор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знакомление с образцами серы и её природными соединения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заимодействие солей аммония со щелоча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ачественные реакции на карбонат- и силикат- ион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ачественная реакция на углекислый га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зучение образцов металлов. Взаимодействие металлов с растворами солей. Ознакомление со свойствами и превращениями карбонатов и гидрокарбонатов. Получение гидроксида алюминия и взаимодействие его с кислотами и щелочами. Качественные реакции на ионы Fe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ru-RU"/>
        </w:rPr>
        <w:t>2+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и Fe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ru-RU"/>
        </w:rPr>
        <w:t>3+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Расчетные задачи: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ычисления по химическим уравнениям массы, объёма или количества вещества одного из продуктов реакции по массе исходного вещества, объёму или количеству вещества, содержащего определённую долю  примесе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Краткий обзор важнейших органических вещест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 органической химии. Неорганические и органические соединения. Углерод – основа жизни на Земле. Особенности строения атома углерода в органических соединениях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глеводороды. Предельные углеводороды. Метан, этан, пропан – простейшие представители предельных углеводородов. Структурные формулы углеводородов. Гомологический ряд предельных углеводородов. Гомологи. Физические и химические свойства предельных углеводородов. Реакции горения и замещения. Нахождение в природе предельных углеводородов. Применение метана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едельные углеводороды. Этиленовый ряд непредельных углеводородов. Этилен. Физические и химические свойства этиле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цетиленовый ряд непредельных углеводородов. Ацетилен. Свойства ацетилена. Применение ацетилена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зводные углеводородов. Краткий обзор органических соединений: одноатомные спирты, карбоновые кислоты, сложные эфиры, жиры, углеводы, аминокислоты, белки. Роль белков в организме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о высокомолекулярных веществах. Структура полимеров: мономер, полимер, структурное звено, степень полимеризации. Полиэтилен, полипропилен, поливинилхлорид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монстрации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одели молекул органических соединений. Горение углеводородов и обнаружение продуктов их горения. Качественная реакция на этилен. Получение этиле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астворение этилового спирта в воде. Растворение глицерина в воде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лучение и свойства уксусной кислоты. Исследование свойств жиров: растворимость в воде и органических растворителях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tLeast" w:line="100" w:before="0" w:after="0"/>
        <w:ind w:left="183"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ачественные реакции на глюкозу и крахмал.</w:t>
      </w:r>
    </w:p>
    <w:p>
      <w:pPr>
        <w:pStyle w:val="Normal"/>
        <w:widowControl w:val="false"/>
        <w:spacing w:lineRule="atLeast" w:line="100" w:before="4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знакомление с образцами изделий из полиэтилена, полипропилена, поливинилхлорида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</w:r>
    </w:p>
    <w:p>
      <w:pPr>
        <w:pStyle w:val="Normal"/>
        <w:spacing w:lineRule="atLeast" w:line="100" w:before="0" w:after="0"/>
        <w:ind w:left="183" w:right="0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32"/>
          <w:szCs w:val="32"/>
        </w:rPr>
      </w:r>
    </w:p>
    <w:p>
      <w:pPr>
        <w:pStyle w:val="Normal"/>
        <w:spacing w:lineRule="atLeast" w:line="100" w:before="0" w:after="0"/>
        <w:ind w:left="183" w:right="0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32"/>
          <w:szCs w:val="32"/>
        </w:rPr>
      </w:r>
    </w:p>
    <w:p>
      <w:pPr>
        <w:pStyle w:val="Normal"/>
        <w:spacing w:lineRule="atLeast" w:line="100" w:before="0" w:after="0"/>
        <w:ind w:left="183" w:right="0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32"/>
          <w:szCs w:val="32"/>
        </w:rPr>
      </w:r>
    </w:p>
    <w:p>
      <w:pPr>
        <w:pStyle w:val="Normal"/>
        <w:spacing w:lineRule="atLeast" w:line="100" w:before="0" w:after="0"/>
        <w:ind w:left="183" w:right="0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32"/>
          <w:szCs w:val="32"/>
        </w:rPr>
      </w:r>
    </w:p>
    <w:p>
      <w:pPr>
        <w:pStyle w:val="Normal"/>
        <w:spacing w:lineRule="atLeast" w:line="100" w:before="0" w:after="0"/>
        <w:ind w:left="183" w:right="0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32"/>
          <w:szCs w:val="32"/>
        </w:rPr>
      </w:r>
    </w:p>
    <w:p>
      <w:pPr>
        <w:pStyle w:val="Normal"/>
        <w:spacing w:lineRule="atLeast" w:line="100" w:before="0" w:after="0"/>
        <w:ind w:left="183" w:right="0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32"/>
          <w:szCs w:val="32"/>
        </w:rPr>
      </w:r>
    </w:p>
    <w:p>
      <w:pPr>
        <w:pStyle w:val="Normal"/>
        <w:spacing w:lineRule="atLeast" w:line="100" w:before="0" w:after="0"/>
        <w:ind w:left="183" w:right="0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32"/>
          <w:szCs w:val="32"/>
        </w:rPr>
      </w:r>
    </w:p>
    <w:p>
      <w:pPr>
        <w:pStyle w:val="Normal"/>
        <w:spacing w:lineRule="atLeast" w:line="100" w:before="0" w:after="0"/>
        <w:ind w:left="183" w:right="0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32"/>
          <w:szCs w:val="32"/>
        </w:rPr>
      </w:r>
    </w:p>
    <w:p>
      <w:pPr>
        <w:pStyle w:val="Normal"/>
        <w:spacing w:lineRule="atLeast" w:line="100" w:before="0" w:after="0"/>
        <w:ind w:left="183" w:right="0"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A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32"/>
          <w:szCs w:val="32"/>
        </w:rPr>
      </w:r>
    </w:p>
    <w:p>
      <w:pPr>
        <w:pStyle w:val="Normal"/>
        <w:spacing w:lineRule="atLeast" w:line="100" w:before="0" w:after="0"/>
        <w:ind w:left="183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32"/>
          <w:szCs w:val="32"/>
        </w:rPr>
        <w:t>8 класс</w:t>
      </w:r>
    </w:p>
    <w:p>
      <w:pPr>
        <w:pStyle w:val="Heading8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68 часов; 2 часа в неделю)</w:t>
      </w:r>
    </w:p>
    <w:tbl>
      <w:tblPr>
        <w:tblW w:w="15090" w:type="dxa"/>
        <w:jc w:val="left"/>
        <w:tblInd w:w="-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354"/>
        <w:gridCol w:w="6405"/>
        <w:gridCol w:w="3331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раздела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я воспитательного потенциала урок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pacing w:before="60" w:after="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ервоначальные химические понятия.</w:t>
            </w:r>
          </w:p>
          <w:p>
            <w:pPr>
              <w:pStyle w:val="Footer"/>
              <w:spacing w:before="60" w:after="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ислород. Горение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/>
              <w:pBdr/>
              <w:spacing w:lineRule="atLeast" w:line="100" w:before="0" w:after="0"/>
              <w:ind w:left="0" w:right="0" w:firstLine="284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ценивать жизненные ситуации с точки зрения безопасного образа жизни и сохранения здоровья;</w:t>
            </w:r>
          </w:p>
          <w:p>
            <w:pPr>
              <w:pStyle w:val="TextBody"/>
              <w:widowControl/>
              <w:pBdr/>
              <w:spacing w:lineRule="atLeast" w:line="100" w:before="0" w:after="0"/>
              <w:ind w:left="0" w:right="0" w:firstLine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Формировать экологическое мышление: умение оценивать свою деятельность и поступки других людей с точки зрения сохранения окружающей среды - гаранта жизни и благополучия людей на Земле.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одород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/>
              <w:pBdr/>
              <w:spacing w:lineRule="atLeast" w:line="100" w:before="0" w:after="0"/>
              <w:ind w:left="0" w:right="0" w:firstLine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сознавать потребность и готовность к самообразованию, в том числе и в рамках самостоятельной деятельности вне школы;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ода. Растворы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/>
              <w:pBdr/>
              <w:spacing w:lineRule="atLeast" w:line="100" w:before="0" w:after="0"/>
              <w:ind w:left="0" w:right="0" w:firstLine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степенно выстраивать собственное целостное мировоззрение: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личественные отношения в химии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/>
              <w:pBdr/>
              <w:spacing w:lineRule="atLeast" w:line="100" w:before="0" w:after="0"/>
              <w:ind w:left="0" w:right="0" w:firstLine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ценивать жизненные ситуации с точки зрения безопасного образа жизни и сохранения здоровья;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ажнейшие классы неорганических соединений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Периодический закон и периодическая система химических элементов Д.И. Менделеева. Строение атома.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Строение вещества. Химическая связь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/>
              <w:pBdr/>
              <w:spacing w:lineRule="atLeast" w:line="100" w:before="0" w:after="0"/>
              <w:ind w:left="0" w:right="0" w:firstLine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ценивать экологический риск взаимоотношений человека и природы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Heading2"/>
        <w:spacing w:before="0" w:after="24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алендарно — тематическое планирование</w:t>
      </w:r>
    </w:p>
    <w:tbl>
      <w:tblPr>
        <w:tblW w:w="151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09"/>
        <w:gridCol w:w="735"/>
        <w:gridCol w:w="5769"/>
        <w:gridCol w:w="4851"/>
        <w:gridCol w:w="1229"/>
      </w:tblGrid>
      <w:tr>
        <w:trPr/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Химический эксперимент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26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Первоначальные химические понятия.</w:t>
            </w:r>
          </w:p>
          <w:p>
            <w:pPr>
              <w:pStyle w:val="Footer"/>
              <w:spacing w:before="60" w:after="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Предмет химии. Химия как часть естествознания. Вещества и их свойства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>Л.оп. Рассмотрение веществ с различными физическими свойствами.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1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Методы познания в химии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2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i/>
                <w:i/>
                <w:iCs/>
              </w:rPr>
            </w:pPr>
            <w:r>
              <w:rPr/>
              <w:t>3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ая работа 1. Приемы безопасной работы с оборудованием и веществами. Строение пламени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>Д. Ознакомление с лаб. оборудованием, приемы безопасной работы с ним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>
                <w:rFonts w:eastAsia="Lucida Sans Unicode" w:cs="Mangal"/>
              </w:rPr>
              <w:t xml:space="preserve"> 3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Чистые вещества и смеси. Способы очистки веществ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Л.оп. Разделение смеси с помощью магнита.</w:t>
            </w:r>
          </w:p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>Д. Способы очистки веществ: кристаллизация, дистилляция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4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i/>
                <w:i/>
                <w:iCs/>
              </w:rPr>
            </w:pPr>
            <w:r>
              <w:rPr/>
              <w:t>5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ая работа 2. Очистка загрязненной поваренной соли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5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Физические и химические явления. Химические реакции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Л.оп. Примеры физических и химических явлений.</w:t>
            </w:r>
          </w:p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>Д.Примеры физических и химических явлений.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6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Атомы, молекулы и ионы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7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Вещества молекулярного и немолекулярного стороения. Кристаллические решетки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>Д. Модели кристаллических решеток разного типа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8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стые и сложные вещества. Химические элементы. 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Л.оп. Ознакомление с образцами простых (металлы и неметаллы) и сложных веществ</w:t>
            </w:r>
          </w:p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>Д. Примеры простых и сложных веществ в разных агрегатных состояниях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9,10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Относительная атомная масса химических элементов. Знаки химических элементов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11,12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1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Закон постоянства состава веществ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13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2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Химические формулы. Относительная молекулярная масса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14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3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Вычисления по химическим формулам. Массовая доля элемента в соединении. Решение расчетных задач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15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4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алентность химических элементов. 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16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5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Составление химических формул по валентности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17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6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Атомно — молекулярное учение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18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7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Закон сохранения массы веществ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>Д. Опыт по сохранению массы веществ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19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8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Химические уравнения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20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9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Типы химических реакций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>Л.оп. Разложение основного карбоната меди (</w:t>
            </w:r>
            <w:r>
              <w:rPr>
                <w:lang w:val="en-US"/>
              </w:rPr>
              <w:t>II</w:t>
            </w:r>
            <w:r>
              <w:rPr>
                <w:lang w:val="ru-RU"/>
              </w:rPr>
              <w:t>). Реакция замещения меди железом.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21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Повторение и обобщение  по теме «Первоначальные химические понятия»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Инд. задания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21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по теме «Первоначальные химические понятия»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/>
        <w:tc>
          <w:tcPr>
            <w:tcW w:w="26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Кислород. Горение.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2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Кислород, его общая характеристика, нахождение в природе и получение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>Д. Получение и собирание кислорода методом вытеснения воздуха и методом вытеснения воды.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22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3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Свойства кислорода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Д. Физические и химические свойства кислорода</w:t>
            </w:r>
          </w:p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>Л.оп. Ознакомление с образцами оксидов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23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4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Применение кислорода. Круговорот кислорода в природе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24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i/>
                <w:i/>
                <w:iCs/>
              </w:rPr>
            </w:pPr>
            <w:r>
              <w:rPr/>
              <w:t>25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ая работа 3. Получение и свойства кислорода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25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6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Озон. Аллотропия кислорода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26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7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Воздух и его состав. Защита атмосферного воздуха от загрязнений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>Д. Определение состава воздуха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27</w:t>
            </w:r>
          </w:p>
        </w:tc>
      </w:tr>
      <w:tr>
        <w:trPr/>
        <w:tc>
          <w:tcPr>
            <w:tcW w:w="26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 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род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8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Водород, его общая характеристика, нахождение в природе и получение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>Д. Получение водорода в аппарате Киппа, проверка водорода на чистоту, горение водорода на воздухе и в кислороде, собирание водорода методом вытеснения воздуха и воды.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28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9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Свойства и применение водорода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>Л.оп. Взаимодействие водорода с оксидом меди (</w:t>
            </w:r>
            <w:r>
              <w:rPr>
                <w:lang w:val="en-US"/>
              </w:rPr>
              <w:t>II</w:t>
            </w:r>
            <w:r>
              <w:rPr>
                <w:lang w:val="ru-RU"/>
              </w:rPr>
              <w:t>)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29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i/>
                <w:i/>
                <w:iCs/>
              </w:rPr>
            </w:pPr>
            <w:r>
              <w:rPr/>
              <w:t>30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ая работа 4. Получение водорода и исследование его свойств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30</w:t>
            </w:r>
          </w:p>
        </w:tc>
      </w:tr>
      <w:tr>
        <w:trPr/>
        <w:tc>
          <w:tcPr>
            <w:tcW w:w="26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 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Вода. Растворы.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1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Вода. Вода в природе и способы её очистки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31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2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Физические и химические свойства воды. Применение воды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>Д. Химические свойства воды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32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3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Вода — растворитель. Растворы. Растворимость веществ в воде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33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4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Массовая доля растворенного вещества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34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i/>
                <w:i/>
                <w:iCs/>
              </w:rPr>
            </w:pPr>
            <w:r>
              <w:rPr/>
              <w:t>35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ая работа 5. Приготовление раствора с определенной массовой долей растворенного вещества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35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6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Повторение и обобщение по темам «Кислород» «Водород» «Вода и растворы»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Инд. задания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37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по темам «Кислород» «Водород» «Вода и растворы»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/>
        <w:tc>
          <w:tcPr>
            <w:tcW w:w="26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 Количественные отношения в химии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8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Количество вещества. Моль. Молярная масса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>Д. Химические соединения количеством вещества 1 моль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36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9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Вычисления с использованием понятий «количество вещества» и «молярная масса»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37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0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Закон Авогадро. Молярный объем газов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38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1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Объемные отношения газов при химических реакциях. Решение расчетных задач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39</w:t>
            </w:r>
          </w:p>
        </w:tc>
      </w:tr>
      <w:tr>
        <w:trPr/>
        <w:tc>
          <w:tcPr>
            <w:tcW w:w="26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 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Важнейшие классы неорганических соединений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2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Оксиды: классификация, номенклатура, свойства, получение, применение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Л.оп. Опыты, подтверждающие химические свойства оксидов</w:t>
            </w:r>
          </w:p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>Д. Образцы оксидов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40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3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Гидроксиды. Основания: классификация, номенклатура, получение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41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4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Химические свойства оснований. Реакция нейтрализации. Применение оснований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Л.оп. Опыты, подтверждающие химические свойства оснований</w:t>
            </w:r>
          </w:p>
          <w:p>
            <w:pPr>
              <w:pStyle w:val="Style21"/>
              <w:rPr/>
            </w:pPr>
            <w:r>
              <w:rPr/>
              <w:t>Д. Образцы оснований.</w:t>
            </w:r>
          </w:p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Нейтрализация щелочи кислотой в присутствии индикатора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42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5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Амфотерные оксиды и гидроксиды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43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6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ислоты: состав, классификация, номенклатура, получение. 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>Д. Образцы кислот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44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7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Химические свойства кислот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>Л.оп. Опыты, подтверждающие химические свойства кислот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45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8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Соли: состав, классификация, номенклатура, получение. Химические свойства солей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Л.оп. Опыты, подтверждающие химические свойства солей</w:t>
            </w:r>
          </w:p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>Д. Образцы солей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46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9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Генетическая связь между основными классами неорганических соединений. 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47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i/>
                <w:i/>
                <w:iCs/>
              </w:rPr>
            </w:pPr>
            <w:r>
              <w:rPr/>
              <w:t>50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ая работа 6. Решение экспериментальных задач по теме «Важнейшие классы неорганических соединений»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48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1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Повторение и обобщение по теме «Важнейшие классы неорганических соединений»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Инд. задания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52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по теме «Важнейшие классы неорганических соединений»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7. Периодический закон и периодическая система химических элементов Д.И. Менделеева. Строение атома.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3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Классификация химических элементов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49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4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Периодический закон Д.И.Менделеева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50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5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Периодическая таблица химических элементов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51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6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Строение атома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52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7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Распределение электронов по энергетическим уровням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53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8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Значение периодического закона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54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9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Повторение и обобщение по теме «Периодический закон и строение атома»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Инд. задания</w:t>
            </w:r>
          </w:p>
        </w:tc>
      </w:tr>
      <w:tr>
        <w:trPr/>
        <w:tc>
          <w:tcPr>
            <w:tcW w:w="26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7. 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ение вещества. Химическая связь.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0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Электроотрицательность химических элементов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55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1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Основные виды химической связи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>Д. Сопоставление физико — химических свойств соединений с ковалентными и ионными связями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56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2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Степень окисления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57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3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Окислительно — восстановительные реакции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57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4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Повторение и обобщение по теме «</w:t>
            </w:r>
            <w:r>
              <w:rPr>
                <w:b w:val="false"/>
                <w:bCs w:val="false"/>
              </w:rPr>
              <w:t>Строение вещества. Химическая связь»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Инд. задания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65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по теме «Строение вещества. Химическая связь»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и обобщение.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6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Повторение и обобщение основных вопросов курса химии 8 класса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Инд. задания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7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Повторение и обобщение основных вопросов курса химии 8 класса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Инд. задания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68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вая контрольная работа по курсу химии 8 класса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24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TextBody"/>
        <w:spacing w:before="0" w:after="24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TextBody"/>
        <w:spacing w:before="0" w:after="24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tLeast" w:line="100" w:before="0" w:after="0"/>
        <w:ind w:left="183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A"/>
          <w:sz w:val="28"/>
          <w:szCs w:val="28"/>
        </w:rPr>
        <w:t>9 класс</w:t>
      </w:r>
    </w:p>
    <w:p>
      <w:pPr>
        <w:pStyle w:val="Heading8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68 часов; 2 часа в неделю)</w:t>
      </w:r>
    </w:p>
    <w:tbl>
      <w:tblPr>
        <w:tblW w:w="15090" w:type="dxa"/>
        <w:jc w:val="left"/>
        <w:tblInd w:w="-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354"/>
        <w:gridCol w:w="6405"/>
        <w:gridCol w:w="3331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раздела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я воспитательного потенциал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Классификация химических реакций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имические реакции в водных растворах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алогены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ислород и сера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зот и фосфор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глерод и кремний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Металлы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Первоначальные представления об органических вещества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.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</w:p>
    <w:p>
      <w:pPr>
        <w:pStyle w:val="Heading2"/>
        <w:spacing w:before="0" w:after="24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Календарно — тематическое планирование</w:t>
      </w:r>
    </w:p>
    <w:tbl>
      <w:tblPr>
        <w:tblW w:w="151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09"/>
        <w:gridCol w:w="735"/>
        <w:gridCol w:w="5769"/>
        <w:gridCol w:w="4851"/>
        <w:gridCol w:w="1229"/>
      </w:tblGrid>
      <w:tr>
        <w:trPr/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Химический эксперимент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26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 </w:t>
            </w:r>
          </w:p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ификация химических реакций</w:t>
            </w:r>
          </w:p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7 часов)</w:t>
            </w:r>
          </w:p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 </w:t>
            </w:r>
          </w:p>
          <w:p>
            <w:pPr>
              <w:pStyle w:val="Footer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имические реакции в водных растворах</w:t>
            </w:r>
          </w:p>
          <w:p>
            <w:pPr>
              <w:pStyle w:val="Footer"/>
              <w:spacing w:before="60" w:after="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10 часов)</w:t>
            </w:r>
          </w:p>
          <w:p>
            <w:pPr>
              <w:pStyle w:val="Footer"/>
              <w:spacing w:before="60" w:after="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Классификация химических реакций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1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Окислительно — восстановительные реакции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1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>3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Тепловые эффекты химических реакций. Вычисления по термохимическим уравнения реакций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>Д. Примеры экзо- и эндотермических реакций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>
                <w:rFonts w:eastAsia="Lucida Sans Unicode" w:cs="Mangal"/>
              </w:rPr>
              <w:t xml:space="preserve"> 2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>4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корость химических реакций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. </w:t>
            </w:r>
            <w:r>
              <w:rPr>
                <w:rFonts w:eastAsia="Calibri" w:cs="Times New Roman"/>
                <w:sz w:val="22"/>
                <w:szCs w:val="22"/>
                <w:lang w:eastAsia="ru-RU"/>
              </w:rPr>
              <w:t xml:space="preserve">Взаимодействие цинка с соляной и уксусной кислотой. Взаимодействие гранулированного цинка и цинковой пыли с соляной кислотой.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  <w:t>Взаимодействие оксида меди (II) с серной кислотой разной концентрации при разных температурах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tLeast" w:line="100" w:before="0" w:after="0"/>
              <w:ind w:left="0" w:right="0" w:hanging="0"/>
              <w:jc w:val="left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ru-RU"/>
              </w:rPr>
              <w:t>Горение угля в концентрированной азотной кислоте.</w:t>
            </w:r>
          </w:p>
          <w:p>
            <w:pPr>
              <w:pStyle w:val="Style21"/>
              <w:jc w:val="left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Горение серы в расплавленной селитре.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3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/>
              <w:t>5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Практическая работа № 1. Изучение влияния условий проведения химической реакции на её скорость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4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Обратимые и необратимые реакции. Понятие о химическом равновесии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5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Решение расчетных задач по уравнениям химических реакций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/>
              <w:t>Сущность процесса электролитической диссоциации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. Испытание растворов веществ на электрическую проводимость.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6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Диссоциация кислот, оснований и солей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7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Слабые и сильные электролиты. Степень диссоциации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8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1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/>
              <w:t>Реакции ионного обмена и условия их протекания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.оп. Реакции обмена между растворами электролитов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9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2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Химические свойства основных классов неорганических соединений в свете представлений об электролитической диссоциации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9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3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Химические свойства основных классов неорганических соединений в свете представлений об электролитической диссоциации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9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4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Гидролиз солей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10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i/>
                <w:i/>
                <w:iCs/>
              </w:rPr>
            </w:pPr>
            <w:r>
              <w:rPr/>
              <w:t>15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ая работа № 2 Решение экспериментальных задач по теме «Свойства кислот, оснований и солей как электролитов»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11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6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Обобщение по темам «Классификация химических реакций» и «Химические реакции в водных растворах»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Инд. задан.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17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 1 по темам  «Классификация химических реакций» и «Химические реакции в водных растворах»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/>
        <w:tc>
          <w:tcPr>
            <w:tcW w:w="26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 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Галогены (5 часов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18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логены. Положение в периодической системе химических элементов, строение их атомов. Нахождение в природе. Физические и химические свойства галогенов. Получение и применение галогенов. 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. Физические свойства галогенов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. оп. Вытеснение галогенами друг друга из растворов их соединений.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12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19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лор. Физические и химические свойства хлора. Применение хлора. 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13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/>
              <w:t>20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Хлороводород: физические свойства и получение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. Получение хлороводорода и растворение его в воде.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14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/>
              <w:t>21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sz w:val="24"/>
                <w:szCs w:val="24"/>
                <w:lang w:eastAsia="ru-RU"/>
              </w:rPr>
              <w:t>Соляная кислота и её соли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3" w:leader="none"/>
              </w:tabs>
              <w:snapToGrid w:val="false"/>
              <w:spacing w:lineRule="atLeast" w:line="10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15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ая работа № 3. Получение соляной кислоты и изучение её свойств.</w:t>
            </w:r>
          </w:p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16</w:t>
            </w:r>
          </w:p>
        </w:tc>
      </w:tr>
      <w:tr>
        <w:trPr/>
        <w:tc>
          <w:tcPr>
            <w:tcW w:w="26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 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Кислород и сера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(8 часов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кислорода и серы в периодической системе химических элементов, строение их атомов. Аллотропия серы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. Аллотропные модификации серы </w:t>
            </w:r>
          </w:p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 xml:space="preserve">Л. оп. Ознакомление с образцами серы и её природных соединений. 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17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lang w:val="ru-RU"/>
              </w:rPr>
            </w:pPr>
            <w:r>
              <w:rPr>
                <w:sz w:val="24"/>
                <w:szCs w:val="24"/>
              </w:rPr>
              <w:t>Свойства и применение серы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18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i w:val="false"/>
                <w:i w:val="false"/>
                <w:iCs w:val="false"/>
              </w:rPr>
            </w:pPr>
            <w:r>
              <w:rPr/>
              <w:t>25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ероводород. Сульфиды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 xml:space="preserve">Л.оп.Распознавание сульфид-ионов в растворе. 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19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i w:val="false"/>
                <w:i w:val="false"/>
                <w:iCs w:val="false"/>
              </w:rPr>
            </w:pPr>
            <w:r>
              <w:rPr/>
              <w:t>26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i w:val="false"/>
                <w:iCs w:val="false"/>
              </w:rPr>
              <w:t>Оксид серы (</w:t>
            </w:r>
            <w:r>
              <w:rPr>
                <w:i w:val="false"/>
                <w:iCs w:val="false"/>
                <w:lang w:val="en-US"/>
              </w:rPr>
              <w:t xml:space="preserve">IV). </w:t>
            </w:r>
            <w:r>
              <w:rPr>
                <w:i w:val="false"/>
                <w:iCs w:val="false"/>
                <w:lang w:val="ru-RU"/>
              </w:rPr>
              <w:t>Сернистая кислота и её соли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 xml:space="preserve">Л.оп.Распознавание сульфит-ионов в растворе. 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20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i w:val="false"/>
                <w:i w:val="false"/>
                <w:iCs w:val="false"/>
              </w:rPr>
            </w:pPr>
            <w:r>
              <w:rPr/>
              <w:t>27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i w:val="false"/>
                <w:iCs w:val="false"/>
              </w:rPr>
              <w:t>Оксид серы(</w:t>
            </w:r>
            <w:r>
              <w:rPr>
                <w:i w:val="false"/>
                <w:iCs w:val="false"/>
                <w:lang w:val="en-US"/>
              </w:rPr>
              <w:t xml:space="preserve">VI). </w:t>
            </w:r>
            <w:r>
              <w:rPr>
                <w:i w:val="false"/>
                <w:iCs w:val="false"/>
                <w:lang w:val="ru-RU"/>
              </w:rPr>
              <w:t>Серная кислота и её соли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 xml:space="preserve">Л.оп.Распознавание сульфат-ионов в растворе. 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</w:t>
            </w: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i w:val="false"/>
                <w:i w:val="false"/>
                <w:iCs w:val="false"/>
              </w:rPr>
            </w:pPr>
            <w:r>
              <w:rPr/>
              <w:t>28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кислительные свойства концентрированной серной кислоты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</w:t>
            </w: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i/>
                <w:i/>
                <w:iCs/>
              </w:rPr>
            </w:pPr>
            <w:r>
              <w:rPr/>
              <w:t>29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ая работа № 4 Решение экспериментальных задач по теме «Кислород и сера»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</w:t>
            </w: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i w:val="false"/>
                <w:i w:val="false"/>
                <w:iCs w:val="false"/>
              </w:rPr>
            </w:pPr>
            <w:r>
              <w:rPr/>
              <w:t>30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Решение расчетных задач по уравнениям химических реакций с использованием веществ, содержащих определённую долю примесей. 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Задание в тетради</w:t>
            </w:r>
          </w:p>
        </w:tc>
      </w:tr>
      <w:tr>
        <w:trPr/>
        <w:tc>
          <w:tcPr>
            <w:tcW w:w="26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 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Азот и фосфор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8 часов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1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ложение азота и фосфора в периодической таблице химических элементов, строение их атомов. Азот: свойства и применение 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23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2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Аммиак: физические и химические свойства, получение и применение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Д. Получение аммиака. Растворение аммиака в воде. Горение аммиака в кислороде. 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24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i/>
                <w:i/>
                <w:iCs/>
              </w:rPr>
            </w:pPr>
            <w:r>
              <w:rPr/>
              <w:t>33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актическая работа 5. Получение аммиака и изучение его свойств 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25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4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Соли аммония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 xml:space="preserve">Л.оп. Взаимодействие солей аммония со щелочами. 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26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i w:val="false"/>
                <w:i w:val="false"/>
                <w:iCs w:val="false"/>
              </w:rPr>
            </w:pPr>
            <w:r>
              <w:rPr/>
              <w:t>35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зотная кислота: строение молекулы, получение. Общие свойства азотной кислоты. Окислительные свойства азотной кислоты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/>
              <w:t xml:space="preserve"> 27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>36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Соли азотной кислоты. Азотные удобрения 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>Д. Образцы природных нитратов. Образцы азотных удобрений.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>
                <w:rFonts w:eastAsia="Lucida Sans Unicode" w:cs="Mangal"/>
              </w:rPr>
              <w:t xml:space="preserve"> 28</w:t>
            </w:r>
          </w:p>
        </w:tc>
      </w:tr>
      <w:tr>
        <w:trPr/>
        <w:tc>
          <w:tcPr>
            <w:tcW w:w="26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>37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Фосфор: аллотропия и свойства 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>
                <w:rFonts w:eastAsia="Lucida Sans Unicode" w:cs="Mangal"/>
              </w:rPr>
              <w:t xml:space="preserve"> 29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>38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Оксид фосфора(V). Фосфорная кислота и её соли. Фосфорные удобрения 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>Д. Образцы природных фосфатов.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ucida Sans Unicode" w:cs="Times New Roman" w:ascii="Times New Roman" w:hAnsi="Times New Roman"/>
              </w:rPr>
              <w:t>§</w:t>
            </w:r>
            <w:r>
              <w:rPr>
                <w:rFonts w:eastAsia="Lucida Sans Unicode" w:cs="Mangal"/>
              </w:rPr>
              <w:t xml:space="preserve"> 30</w:t>
            </w:r>
          </w:p>
        </w:tc>
      </w:tr>
      <w:tr>
        <w:trPr/>
        <w:tc>
          <w:tcPr>
            <w:tcW w:w="26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 Углерод и кремний (9 часов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9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Положение углерода и кремния в периодической таблице химических элементов, строение их атомов. Аллотропные модификации углерода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Д. Модели кристаллических решёток алмаза и графита. 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31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0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Химические свойства углерода. Адсорбция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Д. Поглощение углём растворённых веществ и газов. Восстановление меди из оксида меди(II) углём.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32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1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Угарный газ: свойства и физиологическое действие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33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2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Углекислый газ. Угольная кислота и её соли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Л.оп. Качественная реакция на углекислый газ.</w:t>
            </w:r>
          </w:p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Л.оп. Качественная реакция на карбонат - ионы. 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34,35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i/>
                <w:i/>
                <w:iCs/>
              </w:rPr>
            </w:pPr>
            <w:r>
              <w:rPr/>
              <w:t>43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актическая работа 6. Получение оксида углерода(IV) и изучение его свойств. Распознавание карбонатов 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36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4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ремний. Оксид кремния(IV)  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37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5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ремниевая кислота и её соли. Стекло. Цемент 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>Д. Образцы природных карбонатов и силикатов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38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6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Обобщение по теме «Неметаллы»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Инд. задания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47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по теме «Неметаллы»</w:t>
            </w:r>
          </w:p>
          <w:p>
            <w:pPr>
              <w:pStyle w:val="Style2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/>
        <w:tc>
          <w:tcPr>
            <w:tcW w:w="26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7. 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ллы (12 часов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8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ложение металлов в периодической таблице химических элементов. Металлическая связь. Физические свойства металлов. Сплавы металлов 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 xml:space="preserve">Л.оп. Рассмотрение образцов металлов. 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39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9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ахождение металлов в природе и общие способы их получения 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40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Химические свойства металлов. Электрохимический ряд напряжений металлов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 xml:space="preserve">Л.оп. Взаимодействие металлов с растворами солей. 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41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1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Щелочные металлы: нахождение в природе, свойства 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Д. Хранение щелочных металлов. Взаимодействие калия и натрия с водой</w:t>
            </w:r>
          </w:p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Л.оп. Ознакомление с образцами важнейших солей натрия, калия и кальция. 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43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2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ксиды и гидроксиды щелочных металлов. Применение щелочных металлов 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44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3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Кальций и его соединения  Жёсткость воды и способы её устранения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. Горение кальция. Взаимодействие кальция с водой. Качественная реакция на ионы кальция. </w:t>
            </w:r>
          </w:p>
          <w:p>
            <w:pPr>
              <w:pStyle w:val="Style21"/>
              <w:rPr/>
            </w:pPr>
            <w:r>
              <w:rPr/>
              <w:t xml:space="preserve">Д. Растворение мыла в дождевой и ключевой воде. Устранение жёсткости воды. </w:t>
            </w:r>
          </w:p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 xml:space="preserve">Л.оп. Ознакомление с природными соединениями  кальция. 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45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4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Алюминий: физические и химические свойства 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46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i/>
                <w:i/>
                <w:iCs/>
              </w:rPr>
            </w:pPr>
            <w:r>
              <w:rPr/>
              <w:t>55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i/>
                <w:iCs/>
              </w:rPr>
              <w:t>А</w:t>
            </w:r>
            <w:r>
              <w:rPr>
                <w:i w:val="false"/>
                <w:iCs w:val="false"/>
              </w:rPr>
              <w:t xml:space="preserve">мфотерность оксида и гидроксида алюминия 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/>
              <w:t xml:space="preserve">Л.оп. Получение гидроксида алюминия реакцией обмена. Взаимодействие гидроксида алюминия с кислотой и щёлочью. 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47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6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Железо: нахождение в природе и свойства.  </w:t>
            </w:r>
            <w:r>
              <w:rPr>
                <w:b w:val="false"/>
                <w:bCs w:val="false"/>
                <w:i w:val="false"/>
                <w:iCs w:val="false"/>
              </w:rPr>
              <w:t>Оксиды, гидроксиды и соли железа(II) и железа(III)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Д. Образцы соединений железа. Взаимодействие железа с хлором и соляной кислотой. Л.оп. Получение гидроксида железа(II) и гидроксида железа(III). 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48,49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/>
              <w:t>57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Практическая работа 7. Решение экспериментальных задач по теме «Металлы» 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50</w:t>
            </w:r>
          </w:p>
        </w:tc>
      </w:tr>
      <w:tr>
        <w:trPr/>
        <w:tc>
          <w:tcPr>
            <w:tcW w:w="26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>58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бобщение по теме «Металлы и их соединения»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Инд. задания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59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работа по теме «Металлы и их соединения» 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оначальные представления об органических веществах (7 часов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>60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редмет органической химии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51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>61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редельные (насыщенные) углеводороды. Непредельные (ненасыщенные) углеводороды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52, 53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PragmaticaC-Bol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62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PragmaticaC-Bold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PragmaticaC-Bold" w:cs="Times New Roman"/>
                <w:b w:val="false"/>
                <w:bCs w:val="false"/>
                <w:sz w:val="24"/>
                <w:szCs w:val="24"/>
              </w:rPr>
              <w:t>Полимеры. Полиэтилен, полипропилен,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PragmaticaC-Bold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PragmaticaC-Bold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оливинилхлорид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54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PragmaticaC-Bol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63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PragmaticaC-Bol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PragmaticaC-Bold" w:cs="Times New Roman"/>
                <w:b w:val="false"/>
                <w:bCs w:val="false"/>
                <w:sz w:val="24"/>
                <w:szCs w:val="24"/>
              </w:rPr>
              <w:t>Производные углеводородов. Спирты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55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4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Карбоновые кислоты. Сложные эфиры.  Жиры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56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5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Углеводы. Белки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§ 57, 58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6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Обобщение по теме «</w:t>
            </w:r>
            <w:r>
              <w:rPr>
                <w:b w:val="false"/>
                <w:bCs w:val="false"/>
                <w:sz w:val="24"/>
                <w:szCs w:val="24"/>
              </w:rPr>
              <w:t>Первоначальные представления об органических веществах»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Инд. задания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7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>Повторение и обобщение основных вопросов  курса химии 9 класса.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Инд. задания</w:t>
            </w:r>
          </w:p>
        </w:tc>
      </w:tr>
      <w:tr>
        <w:trPr/>
        <w:tc>
          <w:tcPr>
            <w:tcW w:w="2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68</w:t>
            </w:r>
          </w:p>
        </w:tc>
        <w:tc>
          <w:tcPr>
            <w:tcW w:w="5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вая контрольная работа по курсу химии 9 класса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24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5"/>
      <w:type w:val="nextPage"/>
      <w:pgSz w:orient="landscape" w:w="16838" w:h="11906"/>
      <w:pgMar w:left="794" w:right="851" w:gutter="0" w:header="0" w:top="851" w:footer="708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cc"/>
    <w:family w:val="swiss"/>
    <w:pitch w:val="variable"/>
  </w:font>
  <w:font w:name="apple-system">
    <w:altName w:val="BlinkMacSystemFont"/>
    <w:charset w:val="cc"/>
    <w:family w:val="auto"/>
    <w:pitch w:val="default"/>
  </w:font>
  <w:font w:name="Times New Roman">
    <w:charset w:val="cc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>
        <w:rFonts w:ascii="Times New Roman" w:hAnsi="Times New Roman" w:eastAsia="Lucida Sans Unicode" w:cs="Times New Roman"/>
      </w:rPr>
    </w:pPr>
    <w:r>
      <w:rPr>
        <w:rFonts w:eastAsia="Lucida Sans Unicode"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>
        <w:rFonts w:ascii="Times New Roman" w:hAnsi="Times New Roman" w:eastAsia="Lucida Sans Unicode" w:cs="Times New Roman"/>
      </w:rPr>
    </w:pPr>
    <w:r>
      <w:rPr>
        <w:rFonts w:eastAsia="Lucida Sans Unicode"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hanging="0"/>
      <w:jc w:val="left"/>
    </w:pPr>
    <w:rPr>
      <w:rFonts w:ascii="Calibri" w:hAnsi="Calibri" w:eastAsia="Calibri" w:cs="Tahoma"/>
      <w:color w:val="00000A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eastAsia="ru-RU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10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  <w:lang w:eastAsia="ru-RU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Symbol"/>
      <w:sz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eastAsia="ru-RU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1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21">
    <w:name w:val="Основной текст 2 Знак"/>
    <w:basedOn w:val="DefaultParagraphFont"/>
    <w:qFormat/>
    <w:rPr>
      <w:lang w:eastAsia="ru-RU"/>
    </w:rPr>
  </w:style>
  <w:style w:type="character" w:styleId="Style12">
    <w:name w:val="Верхний колонтитул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8">
    <w:name w:val="Заголовок 8 Знак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eastAsia="ru-RU"/>
    </w:rPr>
  </w:style>
  <w:style w:type="character" w:styleId="22">
    <w:name w:val="Основной текст с отступом 2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yle14">
    <w:name w:val="Название Знак"/>
    <w:basedOn w:val="DefaultParagraphFont"/>
    <w:qFormat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5">
    <w:name w:val="Основной шрифт абзаца"/>
    <w:qFormat/>
    <w:rPr/>
  </w:style>
  <w:style w:type="character" w:styleId="C0c6">
    <w:name w:val="c0 c6"/>
    <w:basedOn w:val="Style15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hanging="0"/>
      <w:jc w:val="center"/>
    </w:pPr>
    <w:rPr>
      <w:rFonts w:ascii="Times New Roman" w:hAnsi="Times New Roman" w:eastAsia="Times New Roman" w:cs="Times New Roman"/>
      <w:b/>
      <w:bCs/>
      <w:sz w:val="28"/>
      <w:szCs w:val="20"/>
      <w:lang w:eastAsia="ru-RU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numPr>
        <w:ilvl w:val="0"/>
        <w:numId w:val="0"/>
      </w:numPr>
      <w:suppressLineNumbers/>
      <w:ind w:hanging="0"/>
    </w:pPr>
    <w:rPr>
      <w:rFonts w:cs="Arial"/>
    </w:rPr>
  </w:style>
  <w:style w:type="paragraph" w:styleId="Style110">
    <w:name w:val="Style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0" w:after="0"/>
      <w:ind w:left="283" w:right="0" w:firstLine="567"/>
    </w:pPr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200"/>
      <w:ind w:left="720" w:right="0" w:hanging="0"/>
    </w:pPr>
    <w:rPr>
      <w:rFonts w:ascii="Calibri" w:hAnsi="Calibri" w:eastAsia="Times New Roman" w:cs="Times New Roman"/>
      <w:lang w:eastAsia="ru-RU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right" w:pos="14580" w:leader="dot"/>
      </w:tabs>
      <w:spacing w:lineRule="atLeast" w:line="100" w:before="0" w:after="0"/>
      <w:ind w:left="540" w:right="0" w:hanging="0"/>
    </w:pPr>
    <w:rPr>
      <w:rFonts w:ascii="Times New Roman" w:hAnsi="Times New Roman" w:eastAsia="Times New Roman" w:cs="Times New Roman"/>
      <w:bCs/>
      <w:sz w:val="28"/>
      <w:szCs w:val="28"/>
      <w:u w:val="single"/>
    </w:rPr>
  </w:style>
  <w:style w:type="paragraph" w:styleId="Style21">
    <w:name w:val="Содержимое таблицы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Mangal"/>
      <w:kern w:val="2"/>
      <w:sz w:val="24"/>
      <w:szCs w:val="24"/>
      <w:lang w:eastAsia="hi-IN" w:bidi="hi-IN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Без интервала1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  <w:jc w:val="left"/>
    </w:pPr>
    <w:rPr>
      <w:rFonts w:ascii="Calibri" w:hAnsi="Calibri" w:eastAsia="Times New Roman" w:cs="Times New Roman"/>
      <w:color w:val="00000A"/>
      <w:kern w:val="2"/>
      <w:sz w:val="22"/>
      <w:szCs w:val="22"/>
      <w:lang w:val="ru-RU" w:eastAsia="en-US" w:bidi="ar-SA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7:45:00Z</dcterms:created>
  <dc:creator>WIN7XP</dc:creator>
  <dc:description/>
  <dc:language>en-US</dc:language>
  <cp:lastModifiedBy>Наталья </cp:lastModifiedBy>
  <cp:lastPrinted>2021-09-07T08:54:00Z</cp:lastPrinted>
  <dcterms:modified xsi:type="dcterms:W3CDTF">2023-09-07T06:55:38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