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 рабочей программе 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изика» для 8 класса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95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ик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ные документ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Федеральный закона от 29.12.2012 № 273-ФЗ «Об образовании в Российской Федер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Федеральный закона 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августа 2018 года N 317-ФЗ</w:t>
            </w:r>
            <w:bookmarkStart w:id="0" w:name="dst100005"/>
            <w:bookmarkEnd w:id="0"/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о внесении изменений в статьи 11 и 14 Ф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«Об образовании в Российской Федер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>Приказ Министерства Просвещения Российской Федерации от 31.05.2021 №287 «Об утверждении федерального государственного стандарта основного общего образования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(Зарегистрирован в Минюсте России 05.07.2021 № 64101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с последующими изменениям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нитарно-эпидемиологические правила и нормативы СанПиНа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от 28.09.2020   № 2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ая  образовательная  программа основного общего образования АОУ КМР «Николоторжская СШ имени Е.Н. Преображенского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– Программа по физике для общеобразовательных учреждений, Физика 7-9 кл. авт. А.В.Перышкин, Н.В.Филонович, Е.М.Гутник.</w:t>
            </w:r>
          </w:p>
        </w:tc>
      </w:tr>
      <w:tr>
        <w:trPr>
          <w:trHeight w:val="92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о-методический комплекс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Учебник: Физика-8, авт. Пёрышкин А.В. , М.: Дрофа, 2018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Лукашик В.И. сборник вопросов и задач по физике 7-9 кл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Марон А.Е., Марон Е.А. Физика. Дидактические материалы 8 кл.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Марон Е.А. Физика. Опорные конспекты и разноуровневые задания 7-9 кл.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Рымкевич А.П. Сборник задач по физике.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Тематическое и поурочное планирование к учебникам программы Перышкина А.В. 8 кл.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Поурочные планы к учебникам Перышкина А.В.8 кл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и задачи изучения предмет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 xml:space="preserve">      • освоение знаний о механических явлениях,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;</w:t>
              <w:tab/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, представлять результаты наблюдений или измерений с помощью таблиц, графиков и выявлять на этой основе эмпирические закономерности,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к элементу общечеловеческой культуры;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е полученных знаний и умений для решения практических задач повседневной жизни, обеспечения безопасности свой жизни, рационального использования и охраны окружающей среды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реализации программ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год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учебного предмета в учебном плане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 изучение физики  в основной школе выделяется в соответствии с учебным планом АОУ КМР «Николоторжская СШ имени Е.Н. Преображенског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ласс – 68 часов (2 ч. в неделю, 34 учебные недели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учебного предмет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Тепловые явления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Закон сохранения энергии в механических и тепловых процессах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и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зменение энергии тела при совершении работы. Конвекция в жидкости. Теплопередача путем излучения. Сравнение удельных теплоемкостей различных веществ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абораторные работы и опыты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сследование изменения со временем температуры остывающей воды. Сравнение количеств теплоты при смешивании воды разной температуры. Измерение удельной теплоемкости твердого тела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зменение агрегатных состояний вещества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грегатные состояния вещества. Плавление и отвердевание тел. Температура плавления. Удельная теплота плавления. Испарение и конденсация. Насыщенный пар. Относительная влажность воздуха и ее измерение. Психрометр. Кипение. Зависимость температуры кипения от давления. Удельная теплота парообразова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и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Явление испарения. Кипение воды. Зависимость температуры кипения от давления. Плавление и кристаллизация веществ. Измерение влажности воздуха психрометром. Устройство четырехтактного двигателя внутреннего сгорания. Устройство паровой турбины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абораторная работа. Измерение относительной влажности воздуха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Электрические явления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Строение атомов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Носители электрического тока в полупроводниках, газах и электролитах. Полупроводниковые приборы. Сила тока. Амперметр. Электрическое напряжение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бота и мощность тока. Количество теплоты, выделяемое проводником с током. 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и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Источники постоянного тока. Составление электрической цепи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Лабораторные работы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борка электрической цепи и измерение силы тока в ее различных участках. Измерение напряжения на различных участках электрической цепи. Регулирование силы тока реостатом. Исследование зависимости силы тока в проводнике от напряжения на его концах при постоянном сопротивлении. Измерение сопротивления. Измерение работы и мощности электрического тока в лампе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Электромагнитные явления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агнитное поле тока. Электромагниты и их применение. Постоянные магниты. Магнитное поле Земли. Магнитные бури. Действие магнитного поля на проводник с током. Электродвигатель. Динамик и микрофон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монстрации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пыт Эрстеда. Принцип действия микрофона и громкоговорителя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Лабораторные работы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борка электромагнита и испытание его действия. Изучение электрического двигателя постоянного тока (на модели)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ветовые явления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емонстрации.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сточники света. Прямолинейное распространение света. Закон отражения света. Изображение в плоском зеркале. Преломление света. Ход лучей в собирающей и рассеивающей линзах. Получение изображений с помощью линз. Принцип действия проекционного аппарата. Модель глаза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абораторные работы.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сследование зависимости угла отражения от угла падения света. Исследование зависимости угла преломления от угла падения света. Измерение фокусного расстояния собирающей линзы. Получение изображений.</w:t>
            </w:r>
          </w:p>
        </w:tc>
      </w:tr>
      <w:tr>
        <w:trPr>
          <w:trHeight w:val="254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ультаты освоения учебного предмета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/понима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ысл понятий: электрическое поле, магнитное поле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ысл физических величин: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ысл физических законов: сохранения энергии в тепловых процессах, Ома для участка цепи, Джоуля-Ленца, прямолинейного распространения света, отражения с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ывать и объяснять физические явления: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отражение, преломление света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физические приборы и измерительные инструменты для измерения физических величин: температуры, влажности воздуха, силы тока, напряжения, электрического сопротивления, работы и мощности электрического тока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ять результаты измерений с помощью таблиц, графиков и выявлять на этой основе эмпирические зависимости: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ть результаты измерений и расчетов в единицах Международной системы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одить примеры практического использования физических знаний о тепловых, электромагнитных явлениях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ать задачи на применение изученных физических законов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приобретенные знания и умения в практической деятельности и повседневной жизни для рационального использования, обеспечения безопасности в процессе использования электрических приборов, водопровода, сантехники и газовых прибор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NewtonCSanPi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he-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4">
    <w:name w:val="Основной Знак"/>
    <w:qFormat/>
    <w:rPr>
      <w:rFonts w:ascii="NewtonCSanPin" w:hAnsi="NewtonCSanPi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  <w:lang w:eastAsia="en-U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8">
    <w:name w:val="Основной"/>
    <w:basedOn w:val="Normal"/>
    <w:qFormat/>
    <w:pPr>
      <w:numPr>
        <w:ilvl w:val="0"/>
        <w:numId w:val="0"/>
      </w:numPr>
      <w:spacing w:lineRule="atLeast" w:line="214" w:before="0" w:after="0"/>
      <w:ind w:left="0" w:right="0" w:firstLine="283"/>
      <w:jc w:val="both"/>
    </w:pPr>
    <w:rPr>
      <w:rFonts w:ascii="NewtonCSanPin" w:hAnsi="NewtonCSanPin" w:eastAsia="Times New Roman" w:cs="Times New Roman"/>
      <w:color w:val="000000"/>
      <w:sz w:val="21"/>
      <w:szCs w:val="21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53:00Z</dcterms:created>
  <dc:creator>Пользователь</dc:creator>
  <dc:description/>
  <dc:language>en-US</dc:language>
  <cp:lastModifiedBy/>
  <dcterms:modified xsi:type="dcterms:W3CDTF">2023-10-17T16:37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